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 муниципального образования "Жигаловский район" "О бюджете муниципального образования "Жигаловский район" на 2025 год и плановый период 2026 и 2027 годов" от «____» декабря 2024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я оценки расходов городского (сельского) поселения, связанных с функционированием деятельности поселения в расходах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орядок определяет методику определения доли расходов городского (сельского) поселения, связанных с функционированием деятельности поселения на содержание  органов местного самоуправления -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>, на реализацию вопросом местного значения по организации культуры, физкультуры -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КУЛ</w:t>
      </w:r>
      <w:r>
        <w:rPr>
          <w:sz w:val="28"/>
          <w:szCs w:val="28"/>
        </w:rPr>
        <w:t>, на реализацию вопросов местного значения по содержанию и ремонту дорог, организации благоустройства -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ДОР</w:t>
      </w:r>
      <w:r>
        <w:rPr>
          <w:sz w:val="28"/>
          <w:szCs w:val="28"/>
        </w:rPr>
        <w:t>, на реализацию вопросов местного значения в сфере электро-, тепло-, газо- и водоснабжения населения, водоотведения, снабжения населения топливом -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ЖКУ</w:t>
      </w:r>
      <w:r>
        <w:rPr>
          <w:sz w:val="28"/>
          <w:szCs w:val="28"/>
        </w:rPr>
        <w:t xml:space="preserve">, на реализацию вопросов по софинансированию расходных обязательств органов местного самоуправл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родского (сельского) поселения-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СОФ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пределения оценки расходов  на содержание  органов местного самоуправления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>, на реализацию вопросом местного значения по организации культуры, физкультуры 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КУЛ</w:t>
      </w:r>
      <w:r>
        <w:rPr>
          <w:sz w:val="28"/>
          <w:szCs w:val="28"/>
        </w:rPr>
        <w:t>, на реализацию вопросов местного значения по содержанию и ремонту дорог, организации благоустройства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ДОР</w:t>
      </w:r>
      <w:r>
        <w:rPr>
          <w:sz w:val="28"/>
          <w:szCs w:val="28"/>
        </w:rPr>
        <w:t>, на реализацию вопросов местного значения в сфере электро-, тепло-, газо- и водоснабжения населения, водоотведения, снабжения населения топливом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ЖКУ</w:t>
      </w:r>
      <w:r>
        <w:rPr>
          <w:sz w:val="28"/>
          <w:szCs w:val="28"/>
        </w:rPr>
        <w:t xml:space="preserve">, на софинансирование расходных обязательств органов местного самоуправл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городского (сельского) поселения-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СОФ   </w:t>
      </w:r>
      <w:r>
        <w:rPr>
          <w:sz w:val="28"/>
          <w:szCs w:val="28"/>
        </w:rPr>
        <w:t>используются соответствующие показатели i-го поселения  из отчета (форма)  «Оценка исполнения местного бюджета до конца текущего финансового  года с учетом прогноза по доходам, расходам и источникам финансирования дефицита местного бюджета» в программных комплексах «СВОД-СМАРТ» и «АЦК-Финансы» (Роспись расходов, без дополнительного кода расходов 600 и целевых средств) по состоянию на 01.10.2024 года и  численность постоянного населения i-го городского (сельского) поселения по данным статистического бюллетеня Иркутскстата «Численность населения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35:00Z</dcterms:created>
  <dc:creator>Admin</dc:creator>
  <dc:description/>
  <cp:keywords/>
  <dc:language>en-US</dc:language>
  <cp:lastModifiedBy>COMPEM</cp:lastModifiedBy>
  <cp:lastPrinted>2020-11-16T13:53:00Z</cp:lastPrinted>
  <dcterms:modified xsi:type="dcterms:W3CDTF">2024-11-18T05:20:00Z</dcterms:modified>
  <cp:revision>18</cp:revision>
  <dc:subject/>
  <dc:title>Приложение</dc:title>
</cp:coreProperties>
</file>