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</w:tblGrid>
      <w:tr>
        <w:trPr>
          <w:trHeight w:val="933" w:hRule="atLeast"/>
        </w:trPr>
        <w:tc>
          <w:tcPr>
            <w:tcW w:w="4661" w:type="dxa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ложение 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 xml:space="preserve">к решению Думы муниципального образования "Жигаловский район" "О бюджете муниципального образования "Жигаловский район" на 2025 год и плановый период 2026 и 2027 годов" от  декабря 2024 года. № </w:t>
            </w:r>
          </w:p>
        </w:tc>
      </w:tr>
      <w:tr>
        <w:trPr>
          <w:trHeight w:val="315" w:hRule="atLeast"/>
        </w:trPr>
        <w:tc>
          <w:tcPr>
            <w:tcW w:w="46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46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Нормативы распределения доходов между бюджетом муниципального образования «Жигаловский район» и бюджетами поселений Жигаловского района на 2025 год и плановый период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026-2027 годов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(в процентах)                                     </w:t>
      </w:r>
      <w:r>
        <w:rPr/>
        <w:t xml:space="preserve">                                                                               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880"/>
        <w:gridCol w:w="1080"/>
        <w:gridCol w:w="1080"/>
      </w:tblGrid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бюджетной классификации Российской Федерац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дохода бюджетной классификации Российской Феде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ы распределения (*)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ы поселени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0 000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и перерасчеты по отмененным налогам, сборам и иным обязательным платежа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00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 и сборы (по отмененным местным налогам и сбора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7000 00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сборы с граждан т предприятий, учреждений, организаций на содержание милиции, на благоустройство территорий, на нужды образования т другие цел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7030 00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7033 05 0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00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000 00 0000 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0 00 0000 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00 00 0000 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0 00 0000 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05 0000 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0 00 0000 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муниципальных районов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платежи и сбор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00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изациями муниципальных районов за выполнение определенных функц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5 02050 05 0000 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000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законодательства</w:t>
              </w:r>
            </w:hyperlink>
            <w:r>
              <w:rPr>
                <w:sz w:val="20"/>
                <w:szCs w:val="20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5 0000 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и ущерба, причиненного в результате незаконного или нецелевого использования бюджетных средств в части бюджетов муниципальных район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00 05 0000 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00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00 00 0000 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- нормативы распределения федеральных, региональных налогов установлены от общей суммы дохода, подлежащей зачислению в бюджет муниципальных районов. </w:t>
      </w:r>
    </w:p>
    <w:sectPr>
      <w:footerReference w:type="default" r:id="rId3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10:00Z</dcterms:created>
  <dc:creator>Александр Жучёв</dc:creator>
  <dc:description/>
  <cp:keywords/>
  <dc:language>en-US</dc:language>
  <cp:lastModifiedBy>user</cp:lastModifiedBy>
  <cp:lastPrinted>2012-11-08T09:36:00Z</cp:lastPrinted>
  <dcterms:modified xsi:type="dcterms:W3CDTF">2024-11-05T05:47:00Z</dcterms:modified>
  <cp:revision>29</cp:revision>
  <dc:subject/>
  <dc:title>Приложение 1 </dc:title>
</cp:coreProperties>
</file>