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 проекту Решения Думы города Ханты-Мансийска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бюджете города Ханты-Мансийска на 2024 год и на плановый период 2025 и 2026 годов»</w:t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  <w:t>Вносит: О.И. Граф – директор Департамента управления финансами Администрации города Ханты-Мансийска О.И.Граф, тел. 352-320, 351-540 (доб. 101#)</w:t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итель: начальник Бюджетного управления  Департамента управления финансами Администрации города Ханты-Мансийска Т.В. Павлюченко, тел 352437  </w:t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both"/>
        <w:rPr/>
      </w:pPr>
      <w:r>
        <w:rPr/>
        <w:t>Согласовано:</w:t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58"/>
        <w:gridCol w:w="1134"/>
        <w:gridCol w:w="1134"/>
        <w:gridCol w:w="1558"/>
        <w:gridCol w:w="2125"/>
      </w:tblGrid>
      <w:tr>
        <w:trPr>
          <w:trHeight w:val="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Ф.И.О.,</w:t>
            </w:r>
          </w:p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51" w:hanging="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Предложения, замеч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Дата получе-ния про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66" w:hanging="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Дата согласования про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rFonts w:eastAsia="SimSun;宋体"/>
                <w:lang w:eastAsia="zh-CN"/>
              </w:rPr>
            </w:pPr>
            <w:r>
              <w:rPr/>
              <w:t>Результаты анализа нормативного правового акта на коррупциогенность</w:t>
            </w:r>
          </w:p>
        </w:tc>
      </w:tr>
      <w:tr>
        <w:trPr>
          <w:trHeight w:val="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Первый заместитель Главы города </w:t>
            </w:r>
            <w:r>
              <w:rPr/>
              <w:t xml:space="preserve">Ханты-Мансийска 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/>
              <w:t xml:space="preserve"> </w:t>
            </w:r>
            <w:r>
              <w:rPr/>
              <w:t>Н.А. Дунаев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Заместитель Главы города </w:t>
            </w:r>
            <w:r>
              <w:rPr/>
              <w:t>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Т.В. Марюти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, директор Департамента городского хозяйства С.А.Волч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Заместитель Главы города </w:t>
            </w:r>
            <w:r>
              <w:rPr/>
              <w:t>Ханты-Мансийска</w:t>
            </w:r>
          </w:p>
          <w:p>
            <w:pPr>
              <w:pStyle w:val="Normal"/>
              <w:ind w:left="-108" w:right="-197" w:hanging="0"/>
              <w:rPr/>
            </w:pPr>
            <w:r>
              <w:rPr/>
              <w:t>И.А. Черку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Г.В. Боров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Хромченко Д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И.о.Управляющего делами Администрации города </w:t>
            </w:r>
            <w:r>
              <w:rPr/>
              <w:t>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.С.Дудниченк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В.А.Белозёр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rPr/>
            </w:pPr>
            <w:r>
              <w:rPr/>
              <w:t xml:space="preserve"> </w:t>
            </w:r>
            <w:r>
              <w:rPr/>
              <w:t>Директор Департамента управления финансами Администрации города Ханты-Мансийска</w:t>
            </w:r>
          </w:p>
          <w:p>
            <w:pPr>
              <w:pStyle w:val="Normal"/>
              <w:ind w:left="-108" w:right="-197" w:hanging="0"/>
              <w:rPr/>
            </w:pPr>
            <w:r>
              <w:rPr/>
              <w:t>О.И. Гра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rPr/>
            </w:pPr>
            <w:r>
              <w:rPr/>
              <w:t xml:space="preserve">Начальник юридического управления Администрации города Ханты-Мансийс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Ю.В. Струженк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7:00Z</dcterms:created>
  <dc:creator>fedorovaj</dc:creator>
  <dc:description/>
  <cp:keywords/>
  <dc:language>en-US</dc:language>
  <cp:lastModifiedBy>Граф Олеся Ильинична</cp:lastModifiedBy>
  <cp:lastPrinted>2024-11-13T14:29:00Z</cp:lastPrinted>
  <dcterms:modified xsi:type="dcterms:W3CDTF">2024-11-13T09:29:00Z</dcterms:modified>
  <cp:revision>64</cp:revision>
  <dc:subject/>
  <dc:title>ЛИСТ СОГЛАСОВАНИЯ</dc:title>
</cp:coreProperties>
</file>