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-76200</wp:posOffset>
                </wp:positionV>
                <wp:extent cx="297116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9" декабря 2024 года 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5 год и на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09.7pt;mso-wrap-distance-left:9.05pt;mso-wrap-distance-right:9.05pt;mso-wrap-distance-top:0pt;mso-wrap-distance-bottom:0pt;margin-top:-6pt;mso-position-vertical-relative:text;margin-left:2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9" декабря 2024 года №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5 год и на плановый период 2026 и 2027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</w:t>
      </w:r>
      <w:bookmarkStart w:id="0" w:name="_Hlk182229290"/>
      <w:r>
        <w:rPr>
          <w:b/>
        </w:rPr>
        <w:t xml:space="preserve">на 2025 год </w:t>
      </w:r>
    </w:p>
    <w:p>
      <w:pPr>
        <w:pStyle w:val="Normal"/>
        <w:jc w:val="center"/>
        <w:rPr/>
      </w:pPr>
      <w:r>
        <w:rPr>
          <w:b/>
        </w:rPr>
        <w:t>и на плановый период 2026 и 2027</w:t>
      </w:r>
      <w:bookmarkEnd w:id="0"/>
      <w:r>
        <w:rPr>
          <w:b/>
        </w:rPr>
        <w:t xml:space="preserve">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368"/>
        <w:gridCol w:w="992"/>
        <w:gridCol w:w="1417"/>
        <w:gridCol w:w="993"/>
        <w:gridCol w:w="1418"/>
        <w:gridCol w:w="1134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9" декабря 2024 года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бюджете городского округа "Котлас" на 2025 год и на плановый период 2026 и 2027 годов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9" декабря 2024 года №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бюджете городского округа "Котлас" на 2025 год и на плановый период 2026 и 2027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5 году и в плановом периоде 2026 и 2027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5 году </w:t>
      </w:r>
    </w:p>
    <w:p>
      <w:pPr>
        <w:pStyle w:val="Normal"/>
        <w:jc w:val="center"/>
        <w:rPr/>
      </w:pPr>
      <w:r>
        <w:rPr/>
        <w:t>и в плановом периоде 2026 и 2027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9" декабря 2024 года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бюджете городского округа "Котлас" на 2025 год и на плановый период 2026 и 2027 годов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9" декабря 2024 года №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бюджете городского округа "Котлас" на 2025 год и на плановый период 2026 и 2027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5 году и в плановом периоде 2026 и 2027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5 году </w:t>
      </w:r>
    </w:p>
    <w:p>
      <w:pPr>
        <w:pStyle w:val="Normal"/>
        <w:jc w:val="center"/>
        <w:rPr/>
      </w:pPr>
      <w:r>
        <w:rPr/>
        <w:t>и в плановом периоде 2026 и 2027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4-11-11T11:57:00Z</dcterms:modified>
  <cp:revision>166</cp:revision>
  <dc:subject/>
  <dc:title>   Приложение  № 8</dc:title>
</cp:coreProperties>
</file>