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классификации расходов бюджета города Нижнего Новгорода на 2025 год</w:t>
      </w:r>
    </w:p>
    <w:p>
      <w:pPr>
        <w:pStyle w:val="Normal"/>
        <w:jc w:val="right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>руб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40"/>
        <w:gridCol w:w="540"/>
        <w:gridCol w:w="540"/>
        <w:gridCol w:w="1440"/>
        <w:gridCol w:w="540"/>
        <w:gridCol w:w="1800"/>
      </w:tblGrid>
      <w:tr>
        <w:trPr>
          <w:tblHeader w:val="true"/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bookmarkStart w:id="1" w:name="FirstCell"/>
            <w:bookmarkEnd w:id="1"/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138 088 8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42 48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7 69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выборов депутатов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7 66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1 39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06 570 3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00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8 861 0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8 861 0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8 861 0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8 595 13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471 283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471 283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383 655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383 655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86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47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4 276 6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0 891 1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997 3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997 3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309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309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21 99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472 99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472 99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3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 702 273 3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59 093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9 093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9 093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1 443 1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ремонту и оснащению сходов на станциях метрополитена необходимым оборудованием и устроиству наземных крытых павильонов над н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49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0 501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55 612 2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55 612 2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55 612 2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3 97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2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4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1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2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18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24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3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26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84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1 52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8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0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99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9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9 122 5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52 947 4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2 5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3 37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05 78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6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23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23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1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62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0 603 775 397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513 037 0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4 69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4 69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2 38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7 63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9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03 13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178 66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8 340 3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8 340 3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74 950 17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20 579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65 529 595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40 052 0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7 352 7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7 352 7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61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32 5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6 623 662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2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764 131 7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11 821 7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11 821 7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1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9 663,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28 11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2 3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86 55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29 40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7 9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2 769 208 117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958 407 788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958 407 788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958 407 788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9 05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8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6 77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14 210,5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928 755 266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28 755 266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28 755 266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99 226 543,6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9 74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029 98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428 16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01 8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19 51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403 1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3 12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213 813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86 186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150 189,4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86 884,2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3 305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3 107 8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9 311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5 797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8 835 882,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27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62 982,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3 796 1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3 435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3 292 724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0 47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815 724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836 455 552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4 470 434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4 470 434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611 574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6 032 807,6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578 766,4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9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4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S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65 0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5 05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801 017,2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61 764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87 618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6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бъектам незавершен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81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86 272 410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85 947 410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9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5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97 664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559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7 104,3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72 754 710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748 884,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4 199 207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47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365 841 6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365 841 6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5 841 6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5 841 6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728 278,7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482 894,4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48 314,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131 392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3 46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45 384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63 022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7 473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303 528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2 728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174 279 818,9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94 759 3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680 3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0 680 3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04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4 65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 0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 0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843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04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8 193 118,9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1 70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6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9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2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2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4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4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11 626 570,64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69 924 336 475,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5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58:00Z</dcterms:created>
  <dc:creator>Roman</dc:creator>
  <dc:description/>
  <cp:keywords/>
  <dc:language>en-US</dc:language>
  <cp:lastModifiedBy>Мария Фуранина</cp:lastModifiedBy>
  <dcterms:modified xsi:type="dcterms:W3CDTF">2024-11-11T13:23:00Z</dcterms:modified>
  <cp:revision>3</cp:revision>
  <dc:subject/>
  <dc:title>Предлагаемые изменения по расходам </dc:title>
</cp:coreProperties>
</file>