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</w:rPr>
              <w:t xml:space="preserve">Приложение № </w:t>
            </w:r>
            <w:bookmarkStart w:id="0" w:name="PrilN"/>
            <w:bookmarkEnd w:id="0"/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left="708" w:firstLine="708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а города Нижнего Новгород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2"/>
        </w:rPr>
        <w:t>на 2026 - 2027 годы</w:t>
      </w:r>
    </w:p>
    <w:p>
      <w:pPr>
        <w:pStyle w:val="Normal"/>
        <w:jc w:val="right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руб.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0"/>
        <w:gridCol w:w="1620"/>
        <w:gridCol w:w="540"/>
        <w:gridCol w:w="1620"/>
        <w:gridCol w:w="1620"/>
      </w:tblGrid>
      <w:tr>
        <w:trPr>
          <w:tblHeader w:val="true"/>
          <w:trHeight w:val="567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rPr>
                <w:szCs w:val="22"/>
              </w:rPr>
            </w:pPr>
            <w:r>
              <w:rPr>
                <w:szCs w:val="22"/>
              </w:rPr>
              <w:t xml:space="preserve">                      </w:t>
            </w:r>
            <w:r>
              <w:rPr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/>
            </w:pPr>
            <w:r>
              <w:rPr>
                <w:bCs/>
                <w:color w:val="000000"/>
                <w:szCs w:val="22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/>
            </w:pPr>
            <w:r>
              <w:rPr>
                <w:bCs/>
                <w:color w:val="000000"/>
                <w:szCs w:val="22"/>
              </w:rPr>
              <w:t>2027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bookmarkStart w:id="1" w:name="FirstCell"/>
            <w:bookmarkEnd w:id="1"/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96 82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96 82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96 82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96 82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35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35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35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35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65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65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65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65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на финансовое обеспечение (возмещение) затрат, связанных с предоставлением услуг по физической реабилитации и социальной адаптации инвалидов и лиц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6 47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6 47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0 893 32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0 893 323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0 893 32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0 893 323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6 422 59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6 422 591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 470 73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 470 731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78 37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78 37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78 37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2 590 781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2 330 29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3 734 810 31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3 597 345 813,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15 234 77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8 74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8 74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9 917 90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9 917 906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 828 79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 828 793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2 631 11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2 631 11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4 227 11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4 227 110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4 00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4 002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9 96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9 96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9 96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частным дошкольным образовательным организациям, являющимся участниками национального проекта "Демограф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3 81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3 81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3 81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43 28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43 28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31 228 55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31 228 552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2 054 64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2 054 647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95 5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95 5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26 44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26 443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69 14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69 145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 045 52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526 22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526 225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69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69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6 53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6 53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 51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 51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87 78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87 78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531 51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531 51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1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834 4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834 4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834 4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681 3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681 3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681 3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14 21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014 2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14 21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14 2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14 21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14 2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14 21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14 2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5 515 359 44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5 392 176 841,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78 714 74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58 023 243,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 254 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 254 1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33 52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33 52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 420 63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 420 633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 085 14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 085 146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335 48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335 487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8 381 716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8 381 716,9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47 18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47 18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1 932 11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1 932 116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 173 14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 173 149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 758 96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 758 966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4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4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33 88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33 88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33 88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32 63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32 63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84 89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84 89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32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32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14 650 781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14 650 781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11 420 28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11 420 283,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3 230 49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3 230 498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01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01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731 82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731 822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87 07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87 077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35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35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35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 23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 54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090 3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150 81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818 7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09 446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71 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941 370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147 3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395 38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147 3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395 38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7 47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7 47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1 07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1 076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86 39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86 398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740 18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752 989,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764 6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60 568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764 6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60 568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764 6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60 568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L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624 08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L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624 08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L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624 08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65 157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092 421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65 157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092 421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65 157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092 421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986 27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986 27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986 27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935 4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935 4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935 4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3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04 6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 677 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 279 6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 718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 105 1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 94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 417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 94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 417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 270 73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671 762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969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02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00 83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42 262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958 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 174 4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 30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 538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 30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 538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487 25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719 92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 12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 12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359 45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99 72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6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6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6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24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 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5 13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5 13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5 13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02 53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02 53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2 60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2 601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8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8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8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44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44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Деятельность советников директоров по воспитанию и взаимодействию с детскими общественными объединениями государственных общеобразовательных организаций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7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7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7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7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85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851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85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851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24 648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24 648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4 475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4 475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20 17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20 172,4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340 612 0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340 768 74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246 07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 877 514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246 07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 877 514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246 07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 877 514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 497 19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 031 711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748 882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845 802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88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88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721 17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721 17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167 72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167 724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451 73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451 730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715 99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715 994,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899 48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056 184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79 47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79 47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79 47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 349 80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 506 507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65 48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65 48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8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83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8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83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186 74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186 745,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186 74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186 745,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 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 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47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47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14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14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569 63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569 635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31 17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31 179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931 17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931 17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0 45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0 455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32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32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95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95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омпенсацию организации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30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30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50 57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50 57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79 52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79 5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79 52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79 5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Успех каждого ребен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 430 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 799 1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 430 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 799 1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 414 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 782 1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 168 06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 484 936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592 82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497 067,7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53 82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00 115,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927 623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797 13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927 623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797 13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 339 56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 925 729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 061 58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 925 729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55 91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63 818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55 91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63 818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01 39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556 521,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01 39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556 521,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869 72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869 72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4 54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5 670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4 54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5 670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7 98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7 98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7 98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376 13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389 771,4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376 13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389 771,4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0 58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4 222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0 58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4 222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496 647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496 647,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859 57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859 578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637 06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637 068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5 25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5 25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5 25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940 19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940 193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905 05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905 058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 286 628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 196 728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416 828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416 828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416 828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416 828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416 828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416 828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4 91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4 91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91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91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91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 68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 68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 68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 68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5 20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5 20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0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0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, устойчивых потребностей в творческой самореализации, установки на здоровый образ жизн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поощрению студенческой молодежи за достижения  в учебе, поддержке социально-незащищенных категорий студен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087 673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087 67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65 246 28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65 246 289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00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0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3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временной занятости несовершеннолетних граждан города Нижнего Новгорода в летний пери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города Нижнего Новгорода от 14 до 18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 649 6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 649 6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6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6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6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4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4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4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11 10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10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00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00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00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. Профилактика безнадзорности, преступности и правонарушений несо-вершеннолетних, работа с семьями и детьми из группы социального р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11 026 61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11 0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389 404 15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912 894 856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389 404 15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912 894 856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 5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 54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75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75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75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79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79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79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79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79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79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91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91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77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77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77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4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4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4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00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 69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79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567 56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79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567 56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79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567 56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(возмещение) затрат по благоустройству в целях содержания общего имущества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920 93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920 93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920 93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19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19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22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22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8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8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3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3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3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3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3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73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8 597 3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73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73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73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6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Развитие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6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6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6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Оздоровление Волги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G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 2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сокращению доли загрязненных сточ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 2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 2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 2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421 81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410 435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343 77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333 35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9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9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54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42 1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54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42 1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8 0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8 0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2 67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2 10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941 65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048 401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941 65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048 401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941 65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048 401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4 734 04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74 059 898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4 734 04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74 059 898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4 734 04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74 059 898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8 043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7 08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3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5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0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2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6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6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6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4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2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4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2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4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2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49 032 6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49 032 6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49 032 6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49 032 6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ъекты благоустроиства (общественные территории, объекты озеленения)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8 45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8 45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 119 4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 119 4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 119 4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бъектов благоустройства и общественн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 333 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 333 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 333 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41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4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9 66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9 663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709 66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709 66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8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8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8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проекта "Память покол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50 94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50 94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50 94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39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3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 31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 31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 31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237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237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9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9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352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352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8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8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4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4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самовольных построек объектов движимого имуще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носу самовольных построек объектов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8 021 821 6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 016 606 2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25 40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023 09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 75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обновлению и приобретению объектов основных средств, оснащению техническими средствами обеспечения транспортной безопасности объектов транспортной инфраструктуры метрополитена в целях обеспечения их функцион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 7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 7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 7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823 6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823 6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823 6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 696 412 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993 507 9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6 62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2 83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 340 6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 340 699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 340 6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 340 699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 340 6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 340 699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дорож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 358 3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567 000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 358 3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567 000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 358 3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567 000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 4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 4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 4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 4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 4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 4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13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85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13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85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44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53 4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44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53 4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6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05 5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6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05 5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 искусственных сооруж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 63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88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4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81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4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81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4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81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 38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 38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 38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 10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 10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3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3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3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91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91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91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91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работ по капитальному ремонту, ремонту, содержанию автомобильных дорог общего пользования местного значения и инженерных сооружений на территории Новинского сельсовет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541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58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541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58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01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041 0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01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041 0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23 9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23 9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 122 5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 122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2 5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2 5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2 5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331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331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6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6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0 447 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0 447 4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77 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77 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77 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 5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 5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 5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 5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 5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 5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1 57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1 93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1 57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1 93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456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81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456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81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844 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061 1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844 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061 1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98 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76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98 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76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фасадов объектов недвижимости, вне зависимости от их формы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 9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 9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9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8 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8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44 908 29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45 037 569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44 908 29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45 037 569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931 39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 060 669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931 39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 060 669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284 1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348 784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284 1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348 784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32 3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96 984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32 3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96 984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защитных сооружений гражданской обороны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64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35 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35 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35 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 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 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 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64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64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1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1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1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2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2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2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2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2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2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7 90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7 83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7 90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7 83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24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447 0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447 02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30 2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30 2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сохранению лесов и по лес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00 3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00 3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00 3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33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26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9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9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9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8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8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8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(обустройство)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контейнеров и(или) бунк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6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6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26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26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7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7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3 620 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3 620 5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3 620 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3 620 5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55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55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2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2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4 98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4 98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4 98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4 98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60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6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60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6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60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60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финансовое обеспечение затрат, связанных с увеличением уставного фонда муниципальных предприятий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6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6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5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5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312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31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312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31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98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98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2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2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2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2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10 375 32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25 423 338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09 675 32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24 673 338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01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01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 33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 33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30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30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30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30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3 "Повышение уровня финансовой грамотности населения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оприятий по информированию населения в области финансовой грамот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2 99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2 99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сотрудничества и туризм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ерческой организации "Центр международного сотрудничества и ту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7 71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7 71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F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754 627 18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731 723 17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754 627 18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731 723 17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54 627 18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31 723 17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6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6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6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8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8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8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201 10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201 10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201 10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 25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 25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2 76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2 76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2 76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2 76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609 4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609 48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609 4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609 48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3 0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3 01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9 4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9 41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100 88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868 223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334 75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868 7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334 75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868 7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878 13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111 46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878 13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111 46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 86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 86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394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39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394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39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7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7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7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7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6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6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6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89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89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89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4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4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4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74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74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777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777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82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82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24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24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 500,00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 682 095 67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</w:rPr>
              <w:t>68 790 563 945,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9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37:00Z</dcterms:created>
  <dc:creator>Roman</dc:creator>
  <dc:description/>
  <cp:keywords/>
  <dc:language>en-US</dc:language>
  <cp:lastModifiedBy>Мария Фуранина</cp:lastModifiedBy>
  <dcterms:modified xsi:type="dcterms:W3CDTF">2024-11-11T13:30:00Z</dcterms:modified>
  <cp:revision>2</cp:revision>
  <dc:subject/>
  <dc:title>Предлагаемые изменения по расхода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9C1B12B57471B8653B7F35F6C9C4E_13</vt:lpwstr>
  </property>
  <property fmtid="{D5CDD505-2E9C-101B-9397-08002B2CF9AE}" pid="3" name="KSOProductBuildVer">
    <vt:lpwstr>1049-12.2.0.17119</vt:lpwstr>
  </property>
</Properties>
</file>