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289"/>
        <w:gridCol w:w="324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бюджета города Нижнего Новгорода на 2026 - 2027 годы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9348" w:right="-596" w:hanging="0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 xml:space="preserve">                  </w:t>
      </w:r>
      <w:r>
        <w:rPr>
          <w:bCs/>
          <w:color w:val="000000"/>
          <w:szCs w:val="22"/>
          <w:lang w:val="en-US"/>
        </w:rPr>
        <w:t>руб.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80"/>
        <w:gridCol w:w="423"/>
        <w:gridCol w:w="426"/>
        <w:gridCol w:w="425"/>
        <w:gridCol w:w="1620"/>
        <w:gridCol w:w="364"/>
        <w:gridCol w:w="1701"/>
        <w:gridCol w:w="1701"/>
      </w:tblGrid>
      <w:tr>
        <w:trPr>
          <w:tblHeader w:val="true"/>
          <w:trHeight w:val="56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е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/>
            </w:pPr>
            <w:r>
              <w:rPr>
                <w:bCs/>
                <w:color w:val="000000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/>
            </w:pPr>
            <w:r>
              <w:rPr>
                <w:bCs/>
                <w:color w:val="000000"/>
                <w:szCs w:val="22"/>
              </w:rPr>
              <w:t>2027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>Департамент финанс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883 968 83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877 882 896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096 261 2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075 177 2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5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34 28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34 33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4 08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4 13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Повышение уровня финансовой грамотности населения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 по информированию населения в области финансовой грамот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0 86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0 86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0 86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0 86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9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9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культуры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84 9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84 44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431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31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253 760 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253 270 28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253 760 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253 270 28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53 760 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53 270 28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53 760 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53 270 28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2 339 5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925 729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061 58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925 729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55 91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63 818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55 91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63 818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01 39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556 521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01 39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556 521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4 54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5 670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4 54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5 670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77 98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77 98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77 98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76 13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89 771,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76 13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89 771,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0 5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4 22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0 5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4 22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496 6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496 647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59 57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59 578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637 06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637 068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940 19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940 193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905 05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905 058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9 286 62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9 196 728,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4 91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4 91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9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образования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1 093 777 8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1 071 793 4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0 166 495 6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0 144 511 274,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615 234 7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9 917 90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9 917 906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8 828 7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8 828 793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4 227 11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4 227 110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404 00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404 002,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частным дошкольным образовательным организациям, являющимся участниками национального проекта "Демограф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31 228 55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31 228 552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2 054 64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2 054 647,6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26 44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26 443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69 14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69 145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253 706 4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231 565 351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53 706 4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31 565 351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53 706 4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31 565 351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78 714 74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58 023 243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254 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254 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4 420 63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4 420 633,6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8 085 14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8 085 146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335 48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335 487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381 71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381 716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932 11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932 116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2 173 14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2 173 149,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9 758 96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9 758 966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32 6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32 6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4 650 78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4 650 781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11 420 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11 420 283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3 230 4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3 230 498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731 82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731 822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87 07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87 077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9 23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8 54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090 3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8 150 81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818 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09 446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71 5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941 370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147 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395 38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147 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395 38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71 07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71 076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486 39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486 398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579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129 9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48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75 6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7 94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3 417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7 94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3 417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300 8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2 262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300 8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2 262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30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054 2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1 30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4 538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1 30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4 538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359 45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99 721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359 45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99 721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2 53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2 531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02 60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02 601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339 676 63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246 07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246 07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246 07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9 497 19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4 031 711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748 88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845 802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Успех каждого ребенк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430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0 799 1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430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0 799 1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414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0 782 1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0 168 06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484 936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592 82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497 067,7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53 82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800 115,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957 877 8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958 034 510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57 552 8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57 709 510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3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3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регионального проекта "Деятельность советников директоров по воспитанию и взаимодействию с детскими общественными объединениями государственных общеобразовательных организаций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24 64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24 648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4 47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4 475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1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172,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27 193 1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27 349 810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67 72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67 724,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451 73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451 730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715 99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715 994,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87 28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343 984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0 961 1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1 117 807,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68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83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68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83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798 04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798 045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798 04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798 045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69 6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69 635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1 17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1 179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0 45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0 455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омпенсацию организации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05 045 5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5 045 5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26 2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26 225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51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51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правление административно-технического и муниципального контроля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8 12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8 12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9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9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898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892 7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898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892 7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69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67 6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9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7 6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9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7 6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1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6 7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6 7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6 7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823 6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823 6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823 6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3 93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860 78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3 93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60 78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3 93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60 78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6 6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2 83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358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358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358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1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859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1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859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44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653 4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44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653 4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6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05 5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6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05 5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 искусственных сооруж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1 6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8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4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4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4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7 38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7 38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7 38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, содержанию автомобильных дорог общего пользования местного значения и инженерных сооружений на территории Новинского сельсовет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4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8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4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8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1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41 0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1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41 0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23 9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23 9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4 122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4 122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0 447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0 447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2 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2 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2 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4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экономического развития и инвестиций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89 4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74 4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6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6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86 94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71 9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43 5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8 60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3 5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8 60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3 5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8 60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4 14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96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7 02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96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7 02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96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7 02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5 1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7 12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5 1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7 12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5 1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7 12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градостроительного развития и архитектуры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56 3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56 6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6 3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6 6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6 3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6 6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6 3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6 6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6 3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6 6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45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81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45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81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844 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061 1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844 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061 1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98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7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98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7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жилья и инженерной инфраструктуры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317 481 2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841 101 225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95 591 4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95 720 76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2 121 6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2 250 96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121 6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250 96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121 6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250 96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34 1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563 46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34 1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563 46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84 1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348 784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84 1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348 784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35 1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99 784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35 1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99 784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защитных сооружений гражданской обороны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88 751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88 751 5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6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объектов недвижимости, вне зависимости от их формы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085 548 32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328 239 02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4 47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97 16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4 47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7 16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4 47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7 16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7 54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7 54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1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4 00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69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7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7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7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242 4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361 242 4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242 4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1 242 4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242 4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1 242 4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3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Развитие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(возмещение) затрат по благоустройству в целях содержания общего имущества в многоквартирном дом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Оздоровление Волги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сокращению доли загрязненных сточных в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благоустройств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77 1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77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3 90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3 903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 6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4 2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447 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447 02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мероприятия по сохранению лесов и по лесоустройств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36 70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36 63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2 5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(обустройство) контейнерных площад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контейнеров и(или) бункер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9 60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9 60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9 60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9 60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9 60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9 60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иства (общественные территории, объекты озеленения)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8 45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8 45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объектов благоустройства и общественных территор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1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проекта "Память покол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73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73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программ формирования современной городско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4 5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1 49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1 49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06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расходы в области охраны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туризма и внешних связей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7 61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7 61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6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6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2 99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2 99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сотрудничества и туризм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ерческой организации "Центр международного сотрудничества и туризм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предпринимательств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7 7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7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884 35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519 424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3 79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3 94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3 79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3 94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95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42 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95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42 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4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8 0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4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8 0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92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92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6 9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6 9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424 5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413 97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316 06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305 49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6 06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5 49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6 06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5 49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2 67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2 10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941 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941 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941 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02 2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78 71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4 530 0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7 065 5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4 530 0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65 5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4 530 0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65 5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1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834 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834 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834 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681 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681 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681 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 014 2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014 2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7 740 1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01 646 689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7 740 1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1 646 689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7 740 1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1 646 689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7 740 1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752 989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64 6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64 6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64 6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L7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624 08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L7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624 08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L7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624 08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65 1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65 1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65 1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986 27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986 27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986 27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06 0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05 0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 74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9 76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3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6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3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6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50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52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16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16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16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по социальной политике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87 95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87 95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экономически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временной занятости несовершеннолетних граждан города Нижнего Новгорода в летний пери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временного трудоустройства несовершеннолетних граждан города Нижнего Новгорода от 14 до 18 ле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1 1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1 1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72 3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72 35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4 62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4 62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4 800 68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4 800 689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6 025 5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6 025 5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0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0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5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649 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649 6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опер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6 70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6 70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42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42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92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92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-вершеннолетних, работа с семьями и детьми из группы социального рис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физической культуры и спорт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7 47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7 47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97 47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97 47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446 35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807 03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807 03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39 32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39 321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1 82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1 349 5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9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9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а финансовое обеспечение (возмещение) затрат, связанных с предоставлением услуг по физической реабилитации и социальной адаптации инвалидов и лиц с ограниченными возможностя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50 446 9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50 446 964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4 615 55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4 615 555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8 831 40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8 831 409,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Городская Дума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1 0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0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6 4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34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34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нтрольно-счетная палата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1 9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1 9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 9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27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2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митет по управлению городским имуществом и земельными ресурсами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544 11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544 36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23 54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23 54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3 54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3 54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60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60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60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60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финансовое обеспечение затрат, связанных с увеличением уставного фонда муниципальных предприятий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119 85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120 10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3 28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3 53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28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53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28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53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86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дминистрац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30 555 55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28 777 196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120 971 25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119 122 176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20 252 1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20 252 1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2 64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2 640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7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74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82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82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92 309 08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92 997 403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4 309 08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4 997 403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4 309 08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4 997 403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4 309 08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4 997 403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256 98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945 303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78 39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281 38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78 39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281 38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738 39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923 72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738 39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923 72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5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5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7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7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7 8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7 8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7 8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7 8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628 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628 1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628 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628 1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0 82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0 82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50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504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, устойчивых потребностей в творческой самореализации, установки на здоровый образ жизни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 в учебе, поддержке социально-незащищенных категорий студен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7 0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7 128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4 0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68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9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68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9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76 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76 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 682 095 67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Duma"/>
            <w:bookmarkStart w:id="3" w:name="VsegoItog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68 790 563 945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73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5:00Z</dcterms:created>
  <dc:creator>Roman</dc:creator>
  <dc:description/>
  <cp:keywords/>
  <dc:language>en-US</dc:language>
  <cp:lastModifiedBy>Мария Фуранина</cp:lastModifiedBy>
  <dcterms:modified xsi:type="dcterms:W3CDTF">2024-11-11T13:29:00Z</dcterms:modified>
  <cp:revision>2</cp:revision>
  <dc:subject/>
  <dc:title>Предлагаемые изменения по расхода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E5D77C5EE4FA2BF26A13B53CEF888_13</vt:lpwstr>
  </property>
  <property fmtid="{D5CDD505-2E9C-101B-9397-08002B2CF9AE}" pid="3" name="KSOProductBuildVer">
    <vt:lpwstr>1049-12.2.0.17119</vt:lpwstr>
  </property>
</Properties>
</file>