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от ___________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  <w:lang w:val="en-US"/>
              </w:rPr>
              <w:t>_____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(муниципальным программам и непрограммным направлениям деятельности), группам и подгруппам видов расходов классификации расходов бюджета города Нижнего Новгорода                 на 2025 год</w:t>
      </w:r>
    </w:p>
    <w:p>
      <w:pPr>
        <w:pStyle w:val="Normal"/>
        <w:jc w:val="right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руб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80"/>
        <w:gridCol w:w="1620"/>
        <w:gridCol w:w="540"/>
        <w:gridCol w:w="1800"/>
      </w:tblGrid>
      <w:tr>
        <w:trPr>
          <w:tblHeader w:val="true"/>
          <w:trHeight w:val="5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0" w:name="FirstCell"/>
            <w:bookmarkEnd w:id="0"/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6 82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6 82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5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35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65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65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на финансовое обеспечение (возмещение) затрат, связанных с предоставлением услуг по физической реабилитации и социальной адаптации инвалидов и лиц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6 47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0 893 323,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0 893 323,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6 422 591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 470 731,0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2 210 656 5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863 453 313,5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9 917 906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 828 793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4 227 110,7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4 002,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частным дошкольным образовательным организациям, являющимся участниками национального проекта "Демограф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31 228 552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2 054 647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26 443,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69 145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26 225,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 51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 05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114 210,5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4 941 947 966,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99 226 543,6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 254 1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 420 633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 085 146,5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335 487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381 716,9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 932 116,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 173 149,7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 758 966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32 63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14 650 781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1 420 283,4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3 230 498,3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31 822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87 077,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74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29 983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428 16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01 81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19 517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19 517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1 076,5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86 398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03 1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150 189,4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 107 8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311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 797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 797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 835 882,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 272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62 982,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 796 1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 435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 435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 292 724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 47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15 724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2 531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2 601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Деятельность советников директоров по воспитанию и взаимодействию с детскими общественными объединениями государственных общеобразовательных организаций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5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5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97 664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 559,9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7 104,3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05 255 24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 032 807,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578 766,4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6 119 770,8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67 724,7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51 730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715 994,0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748 884,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 199 207,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3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3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47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569 635,6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31 179,7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0 455,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омпенсацию организации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Успех каждого ребен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 065 0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 065 0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 05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 801 017,2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761 764,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87 618,6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797 01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797 01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 728 278,7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 482 894,4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48 314,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48 314,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131 392,8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131 392,8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3 466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3 466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363 022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363 022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7 473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7 473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496 647,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859 578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637 068,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940 193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905 058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 303 528,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4 912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9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, устойчивых потребностей в творческой самореализации, установки на здоровый образ жизн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студенческой молодежи за достижения  в учебе, поддержке социально-незащищенных категорий студен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32 328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09 901 089,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00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3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временной занятости несовершеннолетних граждан города Нижнего Новгорода в летний пери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города Нижнего Новгорода от 14 до 18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 304 466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. Профилактика безнадзорности, преступности и правонарушений несо-вершеннолетних, работа с семьями и детьми из группы социального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1 026 610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015 947 456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015 947 456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 38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1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 391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(возмещение) затрат по благоустройству в целях содержания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31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 61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Развитие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Оздоровление Волг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сокращению доли загрязненных сточ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717 270 07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615 909 97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4 950 17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01 360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1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843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351 411 6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351 411 6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ъекты благоустроиства (общественные территории, объекты озеленения)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8 452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бъектов благоустройства и общественн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41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709 663,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проекта "Память покол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8 11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8 479 037 5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459 093 7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 443 1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ремонту и оснащению сходов на станциях метрополитена необходимым оборудованием и устроиству наземных крытых павильонов над н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 019 943 8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3 974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18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18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24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24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3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3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 искусственных сооруж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26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 52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капитальному ремонту, ремонту, содержанию автомобильных дорог общего пользования местного значения и инженерных сооружений на территории Новинского сельсовет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01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01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99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99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9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9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 122 5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2 947 43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1 23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1 23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11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11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622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622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фасадов объектов недвижимости, вне зависимости от их формы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 9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8 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4 783 9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4 783 9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807 0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807 0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221 99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221 99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970 19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970 19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защитных сооружений гражданской обороны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641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2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7 69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7 69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447 0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сохранению лесов и по лес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12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(обустройство)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контейнеров и(или) бунк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3 620 5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03 620 5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55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4 98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4 98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60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60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финансовое обеспечение затрат, связанных с увеличением уставного фонда муниципальных предприятий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1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312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312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2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2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585 073 870,6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584 461 870,6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01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 33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30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30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3 "Повышение уровня финансовой грамотности населения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 по информированию населения в области финансовой грамот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сотрудничества и туризм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ерческой организации "Центр международного сотрудничества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007 334 2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007 334 2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7 334 2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представительного органа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 253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2 76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2 76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609 48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609 48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3 01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9 41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 363 03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 983 783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 983 783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491 255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491 255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86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7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7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ъектам незавершен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74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82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 500,00</w:t>
            </w:r>
          </w:p>
        </w:tc>
      </w:tr>
      <w:tr>
        <w:trPr>
          <w:trHeight w:val="5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VsegoItog"/>
            <w:bookmarkStart w:id="2" w:name="VsegoDuma"/>
            <w:bookmarkEnd w:id="1"/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69 924 336 475,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01:00Z</dcterms:created>
  <dc:creator>Roman</dc:creator>
  <dc:description/>
  <cp:keywords/>
  <dc:language>en-US</dc:language>
  <cp:lastModifiedBy>Мария Фуранина</cp:lastModifiedBy>
  <dcterms:modified xsi:type="dcterms:W3CDTF">2024-11-11T13:24:00Z</dcterms:modified>
  <cp:revision>3</cp:revision>
  <dc:subject/>
  <dc:title>Предлагаемые изменения по расходам </dc:title>
</cp:coreProperties>
</file>