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6" w:hanging="0"/>
        <w:rPr>
          <w:lang w:val="en-US"/>
        </w:rPr>
      </w:pPr>
      <w:r>
        <w:rPr>
          <w:lang w:val="en-US"/>
        </w:rPr>
      </w:r>
    </w:p>
    <w:tbl>
      <w:tblPr>
        <w:tblW w:w="3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</w:tblGrid>
      <w:tr>
        <w:trPr/>
        <w:tc>
          <w:tcPr>
            <w:tcW w:w="3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Приложение № </w:t>
            </w:r>
            <w:bookmarkStart w:id="0" w:name="PrilN"/>
            <w:bookmarkEnd w:id="0"/>
            <w:r>
              <w:rPr/>
              <w:t>14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ind w:left="483" w:hanging="483"/>
              <w:rPr>
                <w:color w:val="000000"/>
              </w:rPr>
            </w:pPr>
            <w:r>
              <w:rPr>
                <w:color w:val="000000"/>
              </w:rPr>
              <w:t>к решению  городской Думы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т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 xml:space="preserve">                  </w:t>
            </w:r>
            <w:r>
              <w:rPr/>
              <w:t>№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1203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осуществление бюджетных инвести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ъектам муниципальной собственности города Нижнего Новгорода,</w:t>
      </w:r>
    </w:p>
    <w:p>
      <w:pPr>
        <w:pStyle w:val="Normal"/>
        <w:jc w:val="center"/>
        <w:rPr/>
      </w:pPr>
      <w:r>
        <w:rPr>
          <w:b/>
        </w:rPr>
        <w:t>софинансирование капитальных вложений в которые осуществляется в 2026 – 2027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межбюджетных субсидий из бюджета 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709"/>
        <w:gridCol w:w="567"/>
        <w:gridCol w:w="1559"/>
        <w:gridCol w:w="851"/>
        <w:gridCol w:w="1559"/>
        <w:gridCol w:w="1417"/>
        <w:gridCol w:w="567"/>
        <w:gridCol w:w="1560"/>
        <w:gridCol w:w="850"/>
        <w:gridCol w:w="1559"/>
        <w:gridCol w:w="1418"/>
        <w:gridCol w:w="567"/>
      </w:tblGrid>
      <w:tr>
        <w:trPr>
          <w:tblHeader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7 год</w:t>
            </w:r>
          </w:p>
        </w:tc>
      </w:tr>
      <w:tr>
        <w:trPr>
          <w:tblHeader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городск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публично-правовой компании "Фонд развития территорий"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городск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публично-правовой компании "Фонд развития территорий"</w:t>
            </w:r>
          </w:p>
        </w:tc>
      </w:tr>
      <w:tr>
        <w:trPr>
          <w:trHeight w:val="3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партамент транспорта и дорожного хозяйства администрации города Нижнего Нов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7 343 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9 745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598 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first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4 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7 343 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 745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598 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first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7 343 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 745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598 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first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7 343 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 745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598 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first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first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мобильных дорог: "Ул.Гоголя от ул.Малая Покровская до дома 7 по ул.Суетинская» в г.Нижнем Новгороде", "Ул.Сергиевская от ул.Гоголя до ул.Добролюбова" в г.Нижнем Новгороде", "Ул.Обозная от ул.М.Покровская до пл.Маслякова" в г.Нижнем Новгороде", "Ул.Маслякова от пл.Горького до Похвалинского съезда" в г.Нижнем Новгород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7 343 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 745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598 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партамент жилья и инженерной инфраструктуры администрации города Нижнего Нов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00 123 662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00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 662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00 123 662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00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 662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00 123 662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00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 662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00 123 662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00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 662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реконструкция  водопроводной станции «Малиновая гря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00 123 662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00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 662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4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партамент строительства и капитального ремонта администрации города Нижнего Нов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86 415 35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39 351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 064 155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55 953 598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10 21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 740 598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84 734 04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63 886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847 34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74 059 898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53 319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40 598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608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84 734 04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63 886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847 34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74 059 898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53 319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40 598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6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4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84 734 04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63 886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847 34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74 059 898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53 319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40 598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6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76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многоквартирных домов для переселения граждан из аварийных жил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78 604 74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57 818 692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786 047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74 059 898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53 319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40 598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2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ногоквартирный дом, расположенны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адресу: Нижегородская область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Нижний Новгород, Приокский район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40 лет Победы (рядом с домам №1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 №13, западнее торцов зданий на 2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т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14 628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281 482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146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49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ногоквартирный дом, расположенный по адресу: Нижегородская обл., г. Нижний Новгород, ул. Зайцева, рядом с домом №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14 671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86 52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146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3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681 3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464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6 81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first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39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681 3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464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6 81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first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8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681 3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464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6 81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first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8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first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7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сад на 200 мест, предусмотренный в проекте КРТ Дальня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681 3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464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6 81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firstLine="25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18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 0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5 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0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5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1 893 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 89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62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 0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5 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0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5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1 893 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 89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 0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5 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0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5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1 893 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 89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6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firstLine="25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17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отдельно стоящего корпуса МАОУ "Школа № 103 с углубленным изучением отдельных предметов" в Нижегородском районе г. Нижнего Нов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 0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5 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0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5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1 893 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 89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72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43 759 25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89 096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 662 655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756 077 26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4 710 21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 864 26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16838" w:h="11906"/>
      <w:pgMar w:left="720" w:right="39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11:00Z</dcterms:created>
  <dc:creator>zefirova</dc:creator>
  <dc:description/>
  <cp:keywords/>
  <dc:language>en-US</dc:language>
  <cp:lastModifiedBy>Мария Фуранина</cp:lastModifiedBy>
  <cp:lastPrinted>2024-11-12T11:11:00Z</cp:lastPrinted>
  <dcterms:modified xsi:type="dcterms:W3CDTF">2024-11-12T08:11:00Z</dcterms:modified>
  <cp:revision>4</cp:revision>
  <dc:subject/>
  <dc:title>Приложение №</dc:title>
</cp:coreProperties>
</file>