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289"/>
        <w:gridCol w:w="324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№ </w:t>
            </w:r>
            <w:bookmarkStart w:id="0" w:name="PrilN"/>
            <w:bookmarkEnd w:id="0"/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483" w:hanging="4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___.___.______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b/>
                <w:sz w:val="24"/>
              </w:rPr>
              <w:t xml:space="preserve"> ____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Ведомственная структура расходов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>бюджета города Нижнего Новгорода на 2025 год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ind w:left="9348" w:right="-596" w:hanging="0"/>
        <w:rPr>
          <w:bCs/>
          <w:color w:val="000000"/>
          <w:szCs w:val="22"/>
          <w:lang w:val="en-US"/>
        </w:rPr>
      </w:pPr>
      <w:r>
        <w:rPr>
          <w:bCs/>
          <w:color w:val="000000"/>
          <w:szCs w:val="22"/>
          <w:lang w:val="en-US"/>
        </w:rPr>
        <w:t xml:space="preserve">                  </w:t>
      </w:r>
      <w:r>
        <w:rPr>
          <w:bCs/>
          <w:color w:val="000000"/>
          <w:szCs w:val="22"/>
          <w:lang w:val="en-US"/>
        </w:rPr>
        <w:t>руб.</w:t>
      </w:r>
    </w:p>
    <w:tbl>
      <w:tblPr>
        <w:tblW w:w="10927" w:type="dxa"/>
        <w:jc w:val="left"/>
        <w:tblInd w:w="-18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0"/>
        <w:gridCol w:w="540"/>
        <w:gridCol w:w="540"/>
        <w:gridCol w:w="540"/>
        <w:gridCol w:w="1620"/>
        <w:gridCol w:w="540"/>
        <w:gridCol w:w="1747"/>
      </w:tblGrid>
      <w:tr>
        <w:trPr>
          <w:tblHeader w:val="true"/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Ц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bookmarkStart w:id="1" w:name="FirstCell"/>
            <w:bookmarkEnd w:id="1"/>
            <w:r>
              <w:rPr/>
              <w:t>Департамент финансов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833 861 570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071 36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74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74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9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9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езервный фонд администрации города Нижнего Новгоро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7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34 20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4 00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качества управления бюджетным процессо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мулирование повышения качества управления бюджетным процес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финансово-экономических функций и обеспечение бухгалтерского обслуживания муниципальных учреждений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3 "Повышение уровня финансовой грамотности населения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оприятий по информированию населения в области финансовой грамот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0 86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0 86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19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19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3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3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3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3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1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1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1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1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оптимизации муниципального долг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культуры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84 3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431 174 1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431 174 1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174 1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174 1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дополнительного образования (музыкальные, художественные школы, школы искусств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253 152 88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253 152 88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53 152 88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53 152 88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библиоте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1 728 278,7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0 482 894,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48 314,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48 314,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131 392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131 392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69 720,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69 720,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3 466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3 466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отрасл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45 384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45 384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45 384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зее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363 022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363 022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7 473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7 473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496 647,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59 578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637 068,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клубного тип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культурно-досугов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940 193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905 058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еатров и концерт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9 303 528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театров, концертных и других организаций исполнительских искус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2 728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2 728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2 728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парков культуры и отдыха, тематических парков, сквер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14 91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9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7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образования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1 108 536 614,2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36 62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0 181 254 461,6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 615 234 777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5 234 777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5 234 777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общедоступного и бесплатного дошкольного образования по общеобразовательным программам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5 234 777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8 74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8 74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99 917 906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8 828 793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12 631 112,8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12 631 112,8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64 227 110,7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404 002,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частным дошкольным образовательным организациям, являющимся участниками национального проекта "Демограф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в сфере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43 28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43 28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31 228 552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2 054 647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95 58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95 58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26 443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69 145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 285 782 838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285 782 838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285 782 838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предоставления общедоступного и бесплатного начального, основного общего и среднего общего образования по основным общеобразовательным программа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99 226 543,6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4 254 1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33 526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33 526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4 420 633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8 085 146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6 335 487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381 716,9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47 184,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47 184,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932 116,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2 173 149,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9 758 966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16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16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в сфере обще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32 63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84 896,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84 896,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98 321,8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98 321,8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4 650 781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11 420 283,4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03 230 498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01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01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731 822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87 077,0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ыми учреждениями обязательств, принятых по договорам об использовании объектов концессионных соглашений для осуществления образовательной деятельности по основным общеобразовательным программ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9 74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8 029 98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6 428 16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01 81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719 517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7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719 517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7 474,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7 474,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71 076,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486 398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организаций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86 186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86 186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86 186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86 186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357 9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38 7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5 797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5 797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62 982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62 982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19 1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3 435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3 435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815 724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815 724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услуги по присмотру и уходу за детьми в группах продленного дн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02 531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502 601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339 676 634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39 676 634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39 676 634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муниципальными учреждениями (организациями)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611 574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611 574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611 574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6 032 807,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 578 766,4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Успех каждого ребен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5 065 0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5 065 0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5 05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4 801 017,2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61 764,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487 618,6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6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6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940 560 210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40 235 210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9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 сис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34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34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регионального проекта "Деятельность советников директоров по воспитанию и взаимодействию с детскими общественными объединениями государственных общеобразовательных организаций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35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35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97 664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559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97 104,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27 042 510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осударственная и муниципальная поддержка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Реализация мероприятий по исполнению требований к антитеррористической защищенности объектов образования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9 88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исполнению требований к антитеррористической защищенности объектов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9 88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721 175,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721 175,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67 724,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 451 730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715 994,0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036 684,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оздоровительных лаге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0 810 507,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465 481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465 481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3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3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798 045,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798 045,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5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5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69 635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1 179,7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931 179,7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931 179,7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0 455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32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32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955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955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омпенсацию организации бесплатной перевозки обучающихся, проживающих на территории городского округа город Нижний Новгор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5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бухгалтерского, налогового и статистического учета, методическое обеспечение и информационная поддержка образовательных организаций"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прочих учреждений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нновационной инфраструктуры образования через взаимодействие муниципальных образовательных организаций с высшими учебными заведения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компенсации родителям (законным представителям) платы за присмотр и уход за деть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за счет средств бюджета города на осуществление выплаты компенсации части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26 225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691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691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976 533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976 533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2 51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7 789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7 789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531 510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531 510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Управление административно-технического и муниципального контроля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68 12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о установленных НТ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сносу самовольно установленных Н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1 96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1 96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96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96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АТИ 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1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1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722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722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8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8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административных комисс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транспорта и дорожного хозяйства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8 290 404 1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388 025 1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303 646 0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3 646 0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3 646 0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убсидии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на территории городского округа город Нижний Новгор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на территории городского округа город Нижний Новгор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дление линий метрополите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5 995 4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затрат муниципального предприятия города Нижнего Новгорода "Нижегородское метро" по ремонту и оснащению сходов на станциях метрополитена необходимым оборудованием и устроиству наземных крытых павильонов над н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49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49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49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нащение техническими средствами обеспечения транспортной безопасности объектов транспортной инфраструктуры метрополит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0 501 7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0 501 7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0 501 7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Продление линий метрополитена до ст. "Сенная" и ст. "Сормовская" (продление Автозаводской линии метрополитена в г. Нижнем Новгороде от ст. "Горьковская" до ст. "Сенная", продление Сормовско-Мещерской линии метрополитена в г. Нижнем Новгороде от ст. "Буревестник" до ст. "Сормовская"), Редевелопмент исторических территорий г. Нижнего Новгорода (работы по укреплению склонов и берегоукреплению ул. Черниговская, развитие УДС ул. Ильинско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9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9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9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920 04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20 04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20 04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содержанию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3 974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ый дорож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1 4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1 4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1 4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S061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0 25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S061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0 25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S061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0 25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лабораторных иcпытаний"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18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18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24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24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3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3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и) автомобильных дорог, транспортных развязок, пешеходных переходов и прочих искусственных сооруж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26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2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2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2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ектирование и строительство (реконструкцию) автомобильных дорог общего пользования местного значения муниципальных образований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9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84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9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84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9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84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атериально-техническое обеспечение организации дорожного движ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91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91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91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91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капитальному ремонту, ремонту, содержанию автомобильных дорог общего пользования местного значения и инженерных сооружений на территории Новинского сельсовет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организации дорожного движения"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0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0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99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99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99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99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в исторической части Нижегородского района города Нижнего Новгорода МБУ "Центр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9 122 5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Дорожни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РЭ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52 947 4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42 57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42 57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42 57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Региональная и местная дорожная сеть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А3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А3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А3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ГУММиД"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6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6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экономического развития и инвестиций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18 07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обеспечение деятельности в сфере управления социально-экономическим развитием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информационно-аналитического обеспечения, программного планирования и прогнозирования социально-экономического развит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и методическое обеспечение системы стратегического и программного планир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стратегических се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гулирование деятельности муниципальных предприятий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ежегодное проведение аудиторских проверок муниципальных предприятий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15 59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72 20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2 20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2 20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74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7 27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7 27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7 27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0 47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0 47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0 47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8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градостроительного развития и архитектуры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55 99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55 99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55 99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5 99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5 99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БУ "Нижегородгражданпроект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Городской центр градостроительства и архитектуры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16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16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62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62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 контроль наружной рекламы, размещение социально значимой информации, праздничное оформление 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наружной рекламы, размещения социально значимой информации, праздничного оформления на территор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жилья и инженерной инфраструктуры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532 763 646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95 467 1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81 997 3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1 997 3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1 997 3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Управление ГОЧС г. Н.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309 8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309 8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221 99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221 99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472 99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472 99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защитных сооружений гражданской обороны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безопасности населения на водных объектах (на пляжах города Нижнего Новгорода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работы спасателей и водолазов на пляжах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4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тивопаводковые мероприят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осполнение материальных запасов за счет средств целевого финансового резерва для ликвидации чрезвычайных ситуаций природного и техногенного характер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Ликвидация последствий чрезвычайных ситуаций за счет целевого финансового резерва ГО и ЧС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88 751 5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строение, внедрение и развитие на территории города Нижнего Новгорода аппаратно-программного комплекса "Безопасный город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еконструкции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мониторинга и предупреждения происшествий в рамках реализации мероприятий АПК "Безопасный гор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объектов недвижим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 фасадов объектов недвижимости, вне зависимости от их формы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 392 274 02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24 69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4 69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4 69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МК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2 38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7 63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7 63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7 63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Капитальный ремонт и содержание муниципального фонда в многоквартирных дом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1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9 39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003 13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003 13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003 13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недополученных доходов по содержанию общего имущества (элементов общего имущества) в многоквартирных дом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178 667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178 667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178 667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397 742 46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97 742 46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97 742 46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аварийных бесхозяйных объектов и объектов муниципальной собственности инженерной инфраструктуры, содержание и ремонт общественных питьевых колодцев, которые служат единственным источником водоснабжения на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организаций в сфере коммуналь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3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муниципального предприятия города Нижнего Новгорода «Нижегородские бани» на проведение технического перевооружения котельного оборудования, установку газов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36 623 66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Развитие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 же проектирования и строительства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98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36 623 66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98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36 623 66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98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36 623 662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069 834 8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(возмещение) затрат по благоустройству в целях содержания общего имущества в многоквартирном до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69 834 8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69 834 8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ремонт, реконструкцию и модернизацию сетей городского наружного освещения, находящихся в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Оздоровление Волги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сокращению доли загрязненных сточны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Управление ГОЧС г. Н.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жилых помещений, собственниками которых являются дети-сироты и дети, оставшиеся без попечения родителей, либо жилых помещений государственного жилищного фонда, право пользования которыми за ними сохранен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ремонта 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благоустройства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76 89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ых построек объектов движимого имуще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43 903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 65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65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65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 по отлову и содержанию безнадзорных животны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Лес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сохранению лесов и по лесоустройству, включая обеспечение деятельности учрежд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447 02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 6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 6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630 22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630 22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мероприятия по сохранению лесов и по лес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036 49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72 29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29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29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29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стройство, содержание и ремонт контейнерны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ликвидацию несанкционирован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(обустройство) контейнерны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иобретение контейнеров и(или) бунк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6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6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6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39 60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9 60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9 60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ъекты благоустроиства (общественные территории, объекты озеленения)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8 45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объектов благоустройства и общественн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S2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S2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S2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1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и содержание электронной системы учета захоронений на территории муниципальных кладбищ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проекта "Память покол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S2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S2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S2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73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Формирование комфортной городско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е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Формирование комфортной городской среды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программ формирования современ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А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А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А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4 58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8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8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 "Обеспечение деятельности МКУ "УИЗТ гНН"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23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23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9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9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46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46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деятельности МКУ "УМК НН"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5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5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88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88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4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4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1 49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5 06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6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6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иродоохран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обеспечение деятельности МКУ "Комитет охраны окружающей среды и природных ресурсов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6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6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26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26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7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расход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развития туризма и внешних связей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7 61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еждународной и межрегиональной деятельност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презентаций города Нижнего Новгорода в городах-побратимах и партнерах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в Нижнем Новгороде мероприятий по различным вопросам жизнедеятельности города с участием зарубежных стран и городов Росс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участия представителей города Нижнего Новгорода в мероприятиях за рубежом и в городах Росс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туризма на территории города Нижнего Новгорода"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АУ "Управление по туризму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, направленных на повышение конкурентоспособности туристического продукта и увеличение туристского потока в Нижний Новгор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международного сотрудничества и туризм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ерческой организации "Центр международного сотрудничества и туризм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развития предпринимательства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Развитие малого и среднего предпринимательств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возмещение части затрат субъектам малого и среднего предпринимательства и физическим лицам, применяющим специальный налоговый режим "Налог на профессиональный доход" и не являющихся индивидуальными предпринимателями, в целях создания и (или) развития либо модернизации производства товаров (работ,услуг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рант на поддержку начинающих субъектов малого предпринимательства и (или) физических лиц, применяющим специальный налоговый режим " Налог на профессиональный доход" и не являющихся индивидуальными предпринимателями, в форме субси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поддержки предпринимательства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поддержки предпринимательств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пуляризация предпринимательской деятель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строительства и капитального ремонта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040 521 913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недвижимости, признание прав и регулирование отношений по государственной и муниципальной собственности, мероприятия в области строительства, архитектуры и градострои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не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3 6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3 6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86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86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иобретение жилых помещ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86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86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7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7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7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7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08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08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3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3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110 260 67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588 340 37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8 340 37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8 340 37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собственникам возмещения за изымаемые для муниципальных нужд помещ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многоквартирных жилых дом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74 950 17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420 579,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420 579,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420 579,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S7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65 529 595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S7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65 529 595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S7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65 529 595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69 61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61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61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я) объектов коммунальной инфраструктуры муниципальной формы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61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32 582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32 582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32 582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2 3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79 544 938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43 173 010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3 173 010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3 173 010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дошкольных 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9 05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8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8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8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6 77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6 77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6 77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14 210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14 210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14 210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14 210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0 767 127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767 127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767 127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организаций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616 938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3 12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3 12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3 12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213 813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213 813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213 813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150 189,4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86 884,2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86 884,2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86 884,2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3 305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3 305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3 305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5 60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4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4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4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бъектам незавершенного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апитального ремонта, реконструкции недвижимого имущества муниципальных учреждений и ремонтно-реставрационных работ объектов культурного наслед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но-реставрационные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29 36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4 07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 0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 0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Выплаты молодым семьям на приобретение жилого помещения или строительство индивидуального жилого дом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ых выплат и компенсационных выплат граждана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государственных обязательств по обеспечению жилыми помещениями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843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04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04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04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по социальной политике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332 60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временной занятости несовершеннолетних граждан города Нижнего Новгорода в летний пери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временного трудоустройства несовершеннолетних граждан города Нижнего Новгорода от 14 до 18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47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47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47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циальная поддержка и социальное обслуживание семей, имеющих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и обеспечение полноценным питанием детей в возрасте до трех лет, в том числе натуральной кисломолочной продукцией, выпускаемой на собственных производственных мощност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, обеспечивающих предоставление услуг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117 00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Назначение, перерасчет и выплата пенсии за выслугу лет лицам, замещавшим муниципальные должности и должности муниципальной службы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84 62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4 62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4 800 689,0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оздоровления и отдыха детей, семей в муниципальных загородных лагерях и баз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портивной подготовки и предоставления дополнительных видов социальной поддержки по оказанию социально-реабилитационной помощи дет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оциально-культурной поддержкой ветеранов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социального обслужи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вершенствование учебного и материально-технического обеспечения деятельности системы военно-патриотического воспитания, обеспечивающее оптимальные условия развития у несовершеннолетних любви к Отечеству, готовности укреплять основы общества и государства, достойно и честно выполнять долг и обязанности гражданина, патриота, защитника Российской Федера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80 680 3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0 680 3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0 680 3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пособий отдельным категориям семей, имеющих детей, проживающих в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00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многодетным семьям, имеющим пять и боле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квартальное пособие неработающим матерям (отцам) из малообеспеченных семей, осуществляющих уход за детьми-инвали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Единовременное пособие первоклассникам общеобразовательных учреждений города Нижнего Новгорода из малообеспеченных сем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5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на детей многодетных и одиноких матерей (отцов) из малообеспеченных сем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43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студенческим семьям, обучающимся на дневных отделениях высших и средних профессиональных образовательных учреждений при рождении первого реб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при рождении одновременно двух и боле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Назначение, перерасчет и выплата дополнительного материального обеспечения работникам бюджетной сфе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олнительная пенсия работникам бюджетной сферы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денежных выплат отдельным категориям граждан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3 304 4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годная выплата почетным граждан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денежной выплаты ветеранам, удостоенным звания "Почетный ветеран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казание дополнительной адресной помощи гражданам, находящимся в трудной жизненной сит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на оплату твердых видов топлива гражданам, проживающим в квартирах (домовладениях) без центрального и газового отопления и не имеющим права на льготное обеспечение твердыми видами топл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на компенсацию затрат по приобретению путевок на отдых и оздоровление детей семьям участников С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малообеспеченным гражданам на газификацию домовладений в городе Нижнем Новгор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огребение погибших при исполнении воинск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гражданам, заключившим контракт о добровольном содействии в выполнении задач, возложенных на Вооруженные Силы РФ и принимающим участие в специальной оп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4 65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4 65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4 65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риобретение, восстановление, ремонт жилого помещения, строительство пристроя к жилому дом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выплата первоклассникам муниципальных общеобразовательных учреждений из семей участников специальной военной опер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6 700 0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420 0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920 0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, событийных мероприятий социальной направленности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праздничных новогодних мероприятий для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овышение социального благополучия и безопасности семей с деть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. Профилактика безнадзорности, преступности и правонарушений несо-вершеннолетних, работа с семьями и детьми из группы социального ри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несовершеннолетних граждан города Нижнего Новгорода за достижения в области социальной политики (в сфере военно-патриотического призвания)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физической культуры и спорта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097 47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097 47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807 036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639 321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11 828 376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1 828 376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1 828 376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 "Создание, благоустройство и содержание спортивных площадо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порт высш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31 349 564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1 349 564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1 349 564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90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на финансовое обеспечение (возмещение) затрат, связанных с предоставлением услуг по физической реабилитации и социальной адаптации инвалидов и лиц с ограниченными возможност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50 446 964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3 446 964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3 446 964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4 615 555,2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8 831 409,0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требований федеральных стандартов спортивной подготовки спортивными школами олимпийского резерва и спортивными шко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8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Городская Дума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61 01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1 01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седатель городской Думы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епутаты представительного органа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340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7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7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61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онтрольно-счетная палата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уководитель контрольно-счетной палаты города Нижнего Новгорода, его заместители и аудит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27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2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2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омитет по управлению городским имуществом и земельными ресурсами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511 53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23 54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23 54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54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54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60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60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60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60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сопровождение мероприятий по управлению муниципальным имущество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функций учредителя муниципальных предприятий и учреждений города Нижнего Новгорода, функций держателя находящихся в муниципальной собственности акций и долей участия в уставном капитале хозяйствующих субъек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ероприятия по управлению муниципальным имущество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финансовое обеспечение затрат, связанных с увеличением уставного фонда муниципальных предприятий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оприятий, связанных с процедурами банкрот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работы по оценке рыночной стоимости объектов для нужд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99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99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98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98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087 27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оборудования транспортной безопасности и гражданской обороны метрополит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70 7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0 7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0 7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89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инженерно-технических средств обеспечения транспортной безопасности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89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89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89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одернизация и обновление информационных систем и технической базы КУГИ и ЗР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5 86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6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6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функционирования МКУ "ДЭМОНИ-НН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86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86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5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5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Администрац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704 955 411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395 439 111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лава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20 252 172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93 472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93 472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93 472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93 472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50 572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50 572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2 64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1 56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1 56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803 58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803 58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5 41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5 41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74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77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77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82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24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24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выборов депутатов представительного органа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91 647 23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ротиводействие терроризму и экстремизму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пропагандистское сопровождение работы в области профилактики терроризм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тиводействию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филактика правонарушений и укрепление системы общественной безопасности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обеспечение профилактической работы по организации правового просвещения граждан и формирование у населения города правового сознания, правовой культуры и уважения к закону, улучшение межведомственного взаимодействия правоохранительных органов и органов местного самоуправления в борьбе с преступностью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системы профилактики безнадзорности и правонарушений несовершеннолетни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йствие участию населения города в народных дружинах по охране общественного поряд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Аналитический центр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1 "Муниципальная поддержка развития территориального общественного самоуправления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семинаров, тренингов, круглых столов, форумов и других мероприятий для активистов ТОС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ОС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3 "Взаимодействие с религиозными и национально-культурными организациями (сообщества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ного плана мероприятий по развитию и укреплению межнациональных и межконфессиональных отношений в целях повышения уровня общественной безопасности на территории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и укрепления межнациональных и межконфессиона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3 647 23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3 647 23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3 647 23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8 595 13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471 283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471 283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383 655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383 655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05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7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7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Общественное самоуправление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поддержки социальных проектов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47 8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7 8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628 1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628 1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5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5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5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5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050 5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050 5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050 5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050 5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0 82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униципальной кадровой политики"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5 504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города Нижнего Новгорода "Молодежь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а мер по поддержке молодежных организаций и солидарнос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7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7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0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рганизация и проведение мероприятий, направленных на формирование у молодежи духовно-нравственных, патриотических и семейных ценностей, устойчивых потребностей в творческой самореализации, установки на здоровый образ жизни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студенческой молодежи за достижения  в учебе, поддержке социально-незащищенных категорий студен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2 "Поддержка общественных некоммерчески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городского конкурса социальных проектов "Открытый Нижний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6 98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3 98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98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98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98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98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29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29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54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54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  <w:lang w:val="en-US"/>
              </w:rPr>
            </w:pPr>
            <w:r>
              <w:rPr>
                <w:b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bookmarkStart w:id="2" w:name="VsegoItog"/>
            <w:bookmarkStart w:id="3" w:name="VsegoDuma"/>
            <w:bookmarkEnd w:id="2"/>
            <w:bookmarkEnd w:id="3"/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9 924 336 475,84</w:t>
            </w:r>
          </w:p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6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52:00Z</dcterms:created>
  <dc:creator>Roman</dc:creator>
  <dc:description/>
  <cp:keywords/>
  <dc:language>en-US</dc:language>
  <cp:lastModifiedBy>Мария Фуранина</cp:lastModifiedBy>
  <dcterms:modified xsi:type="dcterms:W3CDTF">2024-11-11T13:24:00Z</dcterms:modified>
  <cp:revision>4</cp:revision>
  <dc:subject/>
  <dc:title>Предлагаемые изменения по расходам </dc:title>
</cp:coreProperties>
</file>