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ий предел муниципального дол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Хим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состоянию на 1 января 2026 года -  2 243 766 тыс. рублей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состоянию на 1 января 2027 года -  1 457 004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состоянию на 1 января 2028 года -   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городского округа -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начальник Финансового управления</w:t>
        <w:tab/>
        <w:tab/>
        <w:tab/>
        <w:t>Н.Н. Гурь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5:47:00Z</dcterms:created>
  <dc:creator>gos3</dc:creator>
  <dc:description/>
  <cp:keywords/>
  <dc:language>en-US</dc:language>
  <cp:lastModifiedBy>Администратор</cp:lastModifiedBy>
  <cp:lastPrinted>2022-11-02T19:29:00Z</cp:lastPrinted>
  <dcterms:modified xsi:type="dcterms:W3CDTF">2024-10-23T13:24:00Z</dcterms:modified>
  <cp:revision>8</cp:revision>
  <dc:subject/>
  <dc:title>Верхний предел муниципального долга городского округа Химки</dc:title>
</cp:coreProperties>
</file>