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524510</wp:posOffset>
                </wp:positionV>
                <wp:extent cx="6523990" cy="10208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20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918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Член </w:t>
                            </w: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 xml:space="preserve">Ассоциации "Саморегулируемая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>Некоммерческое партнерство" Объединение Проектировщиков "ОсноваПроек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члена в реестре СРО - ОП-43370039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Н 4337003912 КПП 433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66-11-55, 25-16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ОКУМЕНТАЦИЯ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ПРОЕКТ МЕЖЕВА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  <w:t xml:space="preserve">В ГРАНИЦАХ земельнОГО участкА с кадастровым номерОМ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:02:410901:464 И СВОБОДНЫХ ЗЕМЕЛЬ КАДАСТРОВОГО КВАРТАЛА 43:02:410901 НА ТЕРРИТОРИИ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Д. ИЧЕТОВКИНЫ АФАНАСЬЕВСКОГО МУНИЦИПАЛЬНОГО ОКРУГА   КИРОВСКОЙ ОБЛАСТИ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гов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3704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1418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азчик: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жегин А.М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34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834"/>
                              <w:gridCol w:w="1111"/>
                              <w:gridCol w:w="8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иров 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03.85pt;mso-wrap-distance-left:9.05pt;mso-wrap-distance-right:9.05pt;mso-wrap-distance-top:0pt;mso-wrap-distance-bottom:0pt;margin-top:-41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918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Член </w:t>
                      </w: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 xml:space="preserve">Ассоциации "Саморегулируемая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>Некоммерческое партнерство" Объединение Проектировщиков "ОсноваПроект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члена в реестре СРО - ОП-433700391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ИНН 4337003912 КПП 433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66-11-55, 25-16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ОКУМЕНТАЦИЯ ПО ПЛАНИРОВКЕ ТЕРРИТОРИИ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ПРОЕКТ МЕЖЕВАНИЯ)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  <w:t xml:space="preserve">В ГРАНИЦАХ земельнОГО участкА с кадастровым номерОМ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3:02:410901:464 И СВОБОДНЫХ ЗЕМЕЛЬ КАДАСТРОВОГО КВАРТАЛА 43:02:410901 НА ТЕРРИТОРИИ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/>
                      </w:pPr>
                      <w:r>
                        <w:rPr>
                          <w:b/>
                          <w:szCs w:val="28"/>
                          <w:lang w:val="ru-RU"/>
                        </w:rPr>
                        <w:t xml:space="preserve">Д. ИЧЕТОВКИНЫ АФАНАСЬЕВСКОГО МУНИЦИПАЛЬНОГО ОКРУГА   КИРОВСКОЙ ОБЛАСТИ 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>
                          <w:b/>
                          <w:b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говор</w:t>
                      </w:r>
                      <w:r>
                        <w:rPr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37045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985" w:hanging="1418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азчик: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Ожегин А.М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tbl>
                      <w:tblPr>
                        <w:tblW w:w="34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834"/>
                        <w:gridCol w:w="1111"/>
                        <w:gridCol w:w="8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иров  202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560</wp:posOffset>
                </wp:positionH>
                <wp:positionV relativeFrom="paragraph">
                  <wp:posOffset>-488315</wp:posOffset>
                </wp:positionV>
                <wp:extent cx="6523990" cy="10177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17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918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Член </w:t>
                            </w: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 xml:space="preserve">Ассоциации "Саморегулируемая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>Некоммерческое партнерство" Объединение Проектировщиков "ОсноваПроек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члена в реестре СРО - ОП-43370039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Н 4337003912 КПП 433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66-11-55, 25-16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ОКУМЕНТАЦИЯ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ПРОЕКТ МЕЖЕВА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  <w:t xml:space="preserve">В ГРАНИЦАХ земельнОГО участкА с кадастровым номерОМ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:02:410901:464 И СВОБОДНЫХ ЗЕМЕЛЬ КАДАСТРОВОГО КВАРТАЛА 43:02:410901 НА ТЕРРИТОРИИ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Д. ИЧЕТОВКИНЫ АФАНАСЬЕВСКОГО МУНИЦИПАЛЬНОГО ОКРУГА   КИРОВСКОЙ ОБЛА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гов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3704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1418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азчик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жегин А.М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34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834"/>
                              <w:gridCol w:w="1111"/>
                              <w:gridCol w:w="8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 xml:space="preserve">Директор       </w:t>
                            </w: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/>
                              <w:t xml:space="preserve">       </w:t>
                              <w:tab/>
                            </w:r>
                            <w:r>
                              <w:rPr>
                                <w:lang w:val="ru-RU"/>
                              </w:rPr>
                              <w:t>__</w:t>
                            </w:r>
                            <w:r>
                              <w:rPr/>
                              <w:t>_______________________</w:t>
                            </w:r>
                            <w:r>
                              <w:rPr>
                                <w:lang w:val="ru-RU"/>
                              </w:rPr>
                              <w:t xml:space="preserve">       В.А. Беляе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иров  202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01.4pt;mso-wrap-distance-left:9.05pt;mso-wrap-distance-right:9.05pt;mso-wrap-distance-top:0pt;mso-wrap-distance-bottom:0pt;margin-top:-38.45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918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Член </w:t>
                      </w: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 xml:space="preserve">Ассоциации "Саморегулируемая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>Некоммерческое партнерство" Объединение Проектировщиков "ОсноваПроект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члена в реестре СРО - ОП-433700391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ИНН 4337003912 КПП 433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66-11-55, 25-16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ОКУМЕНТАЦИЯ ПО ПЛАНИРОВКЕ ТЕРРИТОРИИ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ПРОЕКТ МЕЖЕВАНИЯ)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  <w:t xml:space="preserve">В ГРАНИЦАХ земельнОГО участкА с кадастровым номерОМ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3:02:410901:464 И СВОБОДНЫХ ЗЕМЕЛЬ КАДАСТРОВОГО КВАРТАЛА 43:02:410901 НА ТЕРРИТОРИИ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/>
                      </w:pPr>
                      <w:r>
                        <w:rPr>
                          <w:b/>
                          <w:szCs w:val="28"/>
                          <w:lang w:val="ru-RU"/>
                        </w:rPr>
                        <w:t xml:space="preserve">Д. ИЧЕТОВКИНЫ АФАНАСЬЕВСКОГО МУНИЦИПАЛЬНОГО ОКРУГА   КИРОВСКОЙ ОБЛАСТИ 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говор</w:t>
                      </w:r>
                      <w:r>
                        <w:rPr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37045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985" w:hanging="1418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казчик: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Ожегин А.М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tbl>
                      <w:tblPr>
                        <w:tblW w:w="34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834"/>
                        <w:gridCol w:w="1111"/>
                        <w:gridCol w:w="8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>
                          <w:lang w:val="ru-RU"/>
                        </w:rPr>
                        <w:t xml:space="preserve">         </w:t>
                      </w:r>
                      <w:r>
                        <w:rPr/>
                        <w:t xml:space="preserve">Директор       </w:t>
                      </w: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/>
                        <w:t xml:space="preserve">       </w:t>
                        <w:tab/>
                      </w:r>
                      <w:r>
                        <w:rPr>
                          <w:lang w:val="ru-RU"/>
                        </w:rPr>
                        <w:t>__</w:t>
                      </w:r>
                      <w:r>
                        <w:rPr/>
                        <w:t>_______________________</w:t>
                      </w:r>
                      <w:r>
                        <w:rPr>
                          <w:lang w:val="ru-RU"/>
                        </w:rPr>
                        <w:t xml:space="preserve">       В.А. Беляев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567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иров  2023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38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49:00Z</dcterms:created>
  <dc:creator>PC</dc:creator>
  <dc:description/>
  <cp:keywords/>
  <dc:language>en-US</dc:language>
  <cp:lastModifiedBy>Ольга Харина</cp:lastModifiedBy>
  <cp:lastPrinted>2021-04-30T10:06:00Z</cp:lastPrinted>
  <dcterms:modified xsi:type="dcterms:W3CDTF">2024-07-08T08:31:00Z</dcterms:modified>
  <cp:revision>58</cp:revision>
  <dc:subject/>
  <dc:title/>
</cp:coreProperties>
</file>