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решением Котельничской городской Думы от 29.05.2024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МУНИЦИПАЛЬНОГО ОБРАЗОВАНИЯ ГОРОДСКОЙ ОКРУГ ГОРОД КОТЕЛЬНИЧ КИРОВСКОЙ ОБЛАСТИ ЗА 2023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3 год бюджет муниципального образования городской округ город Котельнич Кировской области по доходам исполнен в сумме 694 869,2 тыс. рублей, по расходам в сумме 694 339,8 тыс. рублей, с профицитом в сумме 529,4 тыс. рублей и показателям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ам поступления доходов бюджета муниципального образования городской округ город Котельнич Кировской области за 2023 год по кодам видов доходов, подвидов доходов, классификации операций сектора государственного управления, относящихся к доходам бюджета города согласно приложению 1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пределению бюджетных ассигнований бюджета муниципального образования городской округ город Котельнич Кир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согласно приложению 2;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еречню публичных нормативных обязательств, переданных для исполнения бюджету муниципального образования городской округ город Котельнич Кировской области, и распределению бюджетных ассигнований по ним за 2023 год согласно приложению 3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заимствований муниципального образования городской округ город Котельнич Кировской области за 2023 год согласно приложению 4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чету о состоянии муниципального внутреннего долга муниципального образования городской округ город Котельнич Кировской области за 2023 год согласно приложению 5.</w:t>
      </w:r>
    </w:p>
    <w:p>
      <w:pPr>
        <w:pStyle w:val="Normal"/>
        <w:autoSpaceDE w:val="false"/>
        <w:spacing w:lineRule="auto" w:line="360"/>
        <w:ind w:firstLine="9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>
          <w:trHeight w:val="637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, начальник управления финансов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76"/>
              <w:ind w:right="-108" w:firstLine="1876"/>
              <w:rPr/>
            </w:pPr>
            <w:r>
              <w:rPr>
                <w:rFonts w:eastAsia="Times New Roman CYR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В. Кокорина</w:t>
            </w:r>
          </w:p>
        </w:tc>
      </w:tr>
    </w:tbl>
    <w:p>
      <w:pPr>
        <w:pStyle w:val="Normal"/>
        <w:spacing w:lineRule="auto" w:line="360" w:before="0" w:after="48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19:00Z</dcterms:created>
  <dc:creator>1</dc:creator>
  <dc:description/>
  <cp:keywords/>
  <dc:language>en-US</dc:language>
  <cp:lastModifiedBy>Заведующий сектором</cp:lastModifiedBy>
  <cp:lastPrinted>2024-03-22T10:09:00Z</cp:lastPrinted>
  <dcterms:modified xsi:type="dcterms:W3CDTF">2024-03-22T07:10:00Z</dcterms:modified>
  <cp:revision>27</cp:revision>
  <dc:subject/>
  <dc:title>Утвержден</dc:title>
</cp:coreProperties>
</file>