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5529" w:hanging="0"/>
        <w:jc w:val="both"/>
        <w:rPr/>
      </w:pPr>
      <w:r>
        <w:rPr/>
        <w:t xml:space="preserve">к решению Котельничской городской Думы </w:t>
      </w:r>
    </w:p>
    <w:p>
      <w:pPr>
        <w:pStyle w:val="Normal"/>
        <w:ind w:left="5529" w:hanging="0"/>
        <w:jc w:val="both"/>
        <w:rPr/>
      </w:pPr>
      <w:r>
        <w:rPr/>
        <w:t xml:space="preserve">от 29.05.2024 № 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 городской округ город Котельнич Кировской области за 2023 год по кодам классификации доходов бюджет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2551"/>
        <w:gridCol w:w="1559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ты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 86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падно-Ураль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37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И ПРИ ПОЛЬЗОВАНИИ ПРИРОДНЫМИ РЕСУРС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100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водные объек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 5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 5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7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7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</w:t>
            </w:r>
            <w:r>
              <w:rPr>
                <w:color w:val="000000"/>
                <w:sz w:val="22"/>
                <w:szCs w:val="22"/>
              </w:rPr>
              <w:t>)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21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К РФ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</w:t>
            </w:r>
            <w:r>
              <w:rPr>
                <w:color w:val="000000"/>
              </w:rPr>
              <w:t>а также налога на доходы физических лиц в отношении доходов от долевого участия в организации, полученных в виде дивидендов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1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1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 94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102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9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2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401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257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2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20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2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2010 02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0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6 06030 00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9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9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2 04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08 000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4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4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74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33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убернатора и Правительства Кировской област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дел культуры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8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образован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 40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 40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 409,7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71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7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8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88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3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93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 92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 5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 5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77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2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530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42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000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3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29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 29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5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40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1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1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16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имуществом и земельными ресурсами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33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33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41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25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9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0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6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3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0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2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0,0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4 04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2,9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13040 04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42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5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городского округа города Котельнич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 087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1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4 04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0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60 37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езвозмездные поступления от других бюджетов  бюджетной системы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373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54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1654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6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4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81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5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55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7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7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6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предоставление жилых помещений детям-сиротам и  детям, оставших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1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51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4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51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3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4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5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6" Type="http://schemas.openxmlformats.org/officeDocument/2006/relationships/hyperlink" Target="consultantplus://offline/ref=74ACB8C36E93D8884B6DE2CCF39FB29407164438A8E1E9AE9B57864BF2BF0057FCE443A467B61A8D1F3B6196E1D60B289C1AD28BBE7FE0t3H" TargetMode="External"/><Relationship Id="rId7" Type="http://schemas.openxmlformats.org/officeDocument/2006/relationships/hyperlink" Target="consultantplus://offline/ref=688E69E33D6C1C7C2B39E5C8282FA5B8A15226D553518B65AC6E83AEEAE063A6F55BE35679B5F303CAC5173B33472525B95B8EB26AF2s7tBH" TargetMode="External"/><Relationship Id="rId8" Type="http://schemas.openxmlformats.org/officeDocument/2006/relationships/hyperlink" Target="consultantplus://offline/ref=89AF18C59D1BC97BED9836DBD58ADB5759887DC4D497CF7905119E57A891D9FC2480A1530FB92FE527F1926A430C69A345A38852F49CjFv0H" TargetMode="External"/><Relationship Id="rId9" Type="http://schemas.openxmlformats.org/officeDocument/2006/relationships/hyperlink" Target="consultantplus://offline/ref=CC6B9077D7E7B71203FFEE85EEB1F00C4DFB4B28990643D1AAD3FCEEC7F307912D1BDB672F24766867245F35C8B7722126C76FEEDABAg046H" TargetMode="External"/><Relationship Id="rId10" Type="http://schemas.openxmlformats.org/officeDocument/2006/relationships/hyperlink" Target="consultantplus://offline/ref=CC6B9077D7E7B71203FFEE85EEB1F00C4DFB4B2A9F0543D1AAD3FCEEC7F307912D1BDB622C237F6867245F35C8B7722126C76FEEDABAg046H" TargetMode="External"/><Relationship Id="rId11" Type="http://schemas.openxmlformats.org/officeDocument/2006/relationships/hyperlink" Target="consultantplus://offline/ref=989048D41AF0028AA09BAB3D9E7ADD98F92213E00969BFD368FDF5EF3F2C91E7BBB45A6A0907E76E6AEB63BA30A758143E35EA2A9033A174CDgFI" TargetMode="External"/><Relationship Id="rId12" Type="http://schemas.openxmlformats.org/officeDocument/2006/relationships/hyperlink" Target="consultantplus://offline/ref=94338ED4D690E6C9B634CE9781A95A6B290AEBD4B283FF6E0FA3859200A9EAEBC4D47488E395420414EF5EF4BBC57699E59B244648F709BC2BgDI" TargetMode="External"/><Relationship Id="rId13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14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15" Type="http://schemas.openxmlformats.org/officeDocument/2006/relationships/hyperlink" Target="consultantplus://offline/ref=6F4933EE386468EFB2FD4B72EFCE05CD8EF75F991157FB163484D0A68CCCD8385165B21260BC5C20F7B9335556549C8FC53060A619044860w2g9H" TargetMode="External"/><Relationship Id="rId16" Type="http://schemas.openxmlformats.org/officeDocument/2006/relationships/hyperlink" Target="consultantplus://offline/ref=F9745AE7873095329519033C84C5288227E9A3986F8B94B75D21507E715FA72C49C42EAEBE19211843ECCFF6BFF51FD6213B066DCCC43870Q2i1H" TargetMode="External"/><Relationship Id="rId17" Type="http://schemas.openxmlformats.org/officeDocument/2006/relationships/hyperlink" Target="consultantplus://offline/ref=E70FF0EFEE921FEC90D365BFC6D8391013E70E520446513BD2002EE931C6463A4796F082D4886B4D1B7FE592B4A85BD9DF324BC392A3A42036n3H" TargetMode="External"/><Relationship Id="rId18" Type="http://schemas.openxmlformats.org/officeDocument/2006/relationships/hyperlink" Target="consultantplus://offline/ref=E3F1CBF89DA39925E8F6EED296D303314213B521F583507B4FB78A5C3D531C14B3DF3317C47B5C890E252C76F6A148000B713F64FEA685AAy6q9H" TargetMode="External"/><Relationship Id="rId19" Type="http://schemas.openxmlformats.org/officeDocument/2006/relationships/hyperlink" Target="consultantplus://offline/ref=AE9889596F1C5EAC751F372AF849DE9BECC037BCFD463FC342751E1A4F8FC7C94374655FD298916C5724C7C3686AE2884A9B4BB972F40836M3j3I" TargetMode="External"/><Relationship Id="rId20" Type="http://schemas.openxmlformats.org/officeDocument/2006/relationships/hyperlink" Target="consultantplus://offline/ref=14EC8585602B7A2B231F63A08E6984470135F75346A3496B99CC84F539C60BFE91B28FA0DAA9DB2A5D4BA7D61B164466394F72B4BFD2FCE1EAk0I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34:00Z</dcterms:created>
  <dc:creator>User</dc:creator>
  <dc:description/>
  <cp:keywords/>
  <dc:language>en-US</dc:language>
  <cp:lastModifiedBy>Главный специалист</cp:lastModifiedBy>
  <cp:lastPrinted>2024-03-20T16:37:00Z</cp:lastPrinted>
  <dcterms:modified xsi:type="dcterms:W3CDTF">2024-03-21T05:49:00Z</dcterms:modified>
  <cp:revision>10</cp:revision>
  <dc:subject/>
  <dc:title>Приложение 15</dc:title>
</cp:coreProperties>
</file>