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 к пояснительной запис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на оказание муниципальных услуг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26"/>
        <w:gridCol w:w="3070"/>
        <w:gridCol w:w="1984"/>
        <w:gridCol w:w="1843"/>
        <w:gridCol w:w="1701"/>
        <w:gridCol w:w="3260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/рабо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/качества услуги (работы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по предоставлению муниципальных услуг, установленное постановлением администраци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едоставлено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оцент выполнения муниципального задания по предоставлению муниципальных услуг, установленного на 2023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образован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 закрытие групп на карантин: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2 «Сказка» 1 группа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4 «Родничок» 3 группы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5 «Колокольчик» 1 группа сроком от 5 до 7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 7 «Калинка» 1 группа сроком от 5 до 8 дней;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/с № 10 «Ягодка» 6 групп сроком от 4 до 10 дн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/>
            </w:pPr>
            <w:r>
              <w:rPr/>
              <w:t>Число человеко-дней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обучающихся (человек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бытие обучающихся в связи с переездом или переходом на обучение в иные образовательны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тие обучающихся в связи с переездом или переходом на обучение в иные образовательны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bCs/>
              </w:rPr>
              <w:t>Число обучающихся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обор обучающихся 10 классов, выбытие в связи с переездом или переходом в другие учрежд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 культуры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Муниципальное бюджетное образовательное учреждение дополнительного образования </w:t>
            </w:r>
          </w:p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«Детская школа искусств г. Котельнича Кировской област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предпрофессиональных программ в области искусств фортепиа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ция дополнительных предпрофессиональных программ в области искусств декоративно-прикладное творчество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предпрофессиональных программ в области искусств народные инструмен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человеко-часов (человеко-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культуры «Городские библиотеки» г. Котельнич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стационарных условиях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библиотек и архив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даленно через сеть Интернет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посещений пользователей библиотеки (реальных и удаленных) по сравнению с предыдущим годом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по формированию, учету, изучению, обеспечению физического сохранения и безопасности фондов библиотек, включая оцифровку фонд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новляемость фонда составляет не менее 0,3 в год (доля новых поступлений в общем объеме хранения)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8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2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 объема электронного каталога по сравнению с предыдущим годом не менее чем на 5%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тредактированных записей в электронном каталоге по сравнению с предыдущим годом не менее чем на 5 %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городской дом культуры»</w:t>
            </w:r>
          </w:p>
        </w:tc>
      </w:tr>
      <w:tr>
        <w:trPr>
          <w:trHeight w:val="91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клубных формирований для детей и подростков от общего числа клубных формирован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клубных формирован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мероприятий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Котельничский краеведческий музей»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  <w:p>
            <w:pPr>
              <w:pStyle w:val="Normal"/>
              <w:ind w:right="-19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 платной основ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осетителе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сплат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посетителей 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музее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едме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лняемость музейного фонда не менее 0,05% в год (доля поступивших экспонатов составляет 0,05% в год от общего объема хранения) (Условных 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музее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спозиц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количества созданных выставок по сравнению с предыдущим годом (Условных 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казенное учреждение «Архив города Котельнича»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читального зала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 в 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исполненных запросов (Единиц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запросов, исполненных в нормативные сроки, от общего количества поступивших запросов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уги архив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дел (документов), принятых на хранение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луги архивов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хранимых документов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городского округа города Котельнича Кир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Муниципальное казенное учреждение «Речная переправа города Котельнича»</w:t>
            </w:r>
          </w:p>
        </w:tc>
      </w:tr>
      <w:tr>
        <w:trPr>
          <w:trHeight w:val="12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sz w:val="23"/>
                <w:szCs w:val="23"/>
              </w:rPr>
              <w:t>Услуги внутреннего водного транспор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еревезенных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сажиров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челове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-за жаркой погоды обмелело русло реки, перевозка пассажиров водным транспортом была приостановлена</w:t>
            </w:r>
          </w:p>
        </w:tc>
      </w:tr>
      <w:tr>
        <w:trPr>
          <w:trHeight w:val="1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по обеспечению безопасности населения на водных объекта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в муниципальном образовании мероприятий по безопасности на водных объекта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60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«Физкультурно-оздоровительный комплекс города Котельнич»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слуги по содействию в подготовке спортивных и развлекательных мероприятий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 спортивных объектов (челове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осетителей объектов спорт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 (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 (меж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проведенных официальных мероприятий, не имеющих обоснованных жалоб, проц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Центр отдыха и туризма города Котельнича Кировской области</w:t>
            </w:r>
          </w:p>
        </w:tc>
      </w:tr>
      <w:tr>
        <w:trPr>
          <w:trHeight w:val="6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еятельность по предоставлению туристических информационных услуг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Удаленно через интернет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ещений в стационарных условиях (единиц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</w:t>
            </w:r>
          </w:p>
        </w:tc>
        <w:tc>
          <w:tcPr>
            <w:tcW w:w="1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/>
            </w:pPr>
            <w:r>
              <w:rPr>
                <w:b/>
                <w:i/>
                <w:sz w:val="23"/>
                <w:szCs w:val="23"/>
              </w:rPr>
              <w:t>Муниципальное бюджетное учреждение дополнительного образования спортивная школа г. Котельнича Кировской област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баске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 (баске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тренировочный этап (этап спортивной специализаци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 (футбол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Деятельность в области спорта прочие (полиатлон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полиатлон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ло лиц, прошедших спортивную подготовку на этапе спортивной подготовки неолимпийские виды спорта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 (лыжные гонки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спортивная акробатик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(этап начальной подготовки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спорт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/>
              <w:t>(спортивная акробатика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ло лиц, прошедших спортивную подготовку на этапах спортивной подготовки – спортивная акробатика (тренировочный этап (этап спортивной специализации)),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 (проце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межмуницип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регион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 (межрегиональ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всероссийски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в области спорта и отдыха прочие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международны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4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по содействию в подготовке спортивных и развлекательных мероприят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привлеченных лиц, человек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челов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ичие обоснованных жалоб (шт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/>
          </w:tcPr>
          <w:p>
            <w:pPr>
              <w:pStyle w:val="NoSpacing"/>
              <w:snapToGrid w:val="false"/>
              <w:ind w:left="25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rFonts w:ascii="Times New Roman CYR" w:hAnsi="Times New Roman CYR" w:cs="Times New Roman CYR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5:38:00Z</dcterms:created>
  <dc:creator>User</dc:creator>
  <dc:description/>
  <cp:keywords/>
  <dc:language>en-US</dc:language>
  <cp:lastModifiedBy>Заведующий сектором</cp:lastModifiedBy>
  <cp:lastPrinted>2024-03-27T07:18:00Z</cp:lastPrinted>
  <dcterms:modified xsi:type="dcterms:W3CDTF">2024-03-27T04:20:00Z</dcterms:modified>
  <cp:revision>7</cp:revision>
  <dc:subject/>
  <dc:title>АДМИНИСТРАЦИЯ ЗУЕВСКОГО РАЙОНА КИРОВСКОЙ ОБЛАСТИ</dc:title>
</cp:coreProperties>
</file>