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17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районного Совета депутатов Смоленской области «О бюджете муниципального образования «Холм-Жирковский район» Смоленской области на 2024 год и на плановый период 2025 и 2026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 статье 78 Бюджетного кодекса Российской Федерации, объем бюджетных ассигнований на предоставление конкретной субсидии в плановом периоде 2025 и 2026 годов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/>
        <w:t>(тыс. рублей)</w:t>
      </w:r>
    </w:p>
    <w:tbl>
      <w:tblPr>
        <w:tblW w:w="10486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226"/>
        <w:gridCol w:w="1275"/>
        <w:gridCol w:w="1276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ind w:right="-35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86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216"/>
        <w:gridCol w:w="1275"/>
        <w:gridCol w:w="1276"/>
      </w:tblGrid>
      <w:tr>
        <w:trPr>
          <w:tblHeader w:val="true"/>
          <w:trHeight w:val="24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Поддержка пассажирского транспорта общего пользования в муниципальном образовании «Холм-Жирковский район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на возмещение затрат при оказании услуг по осуществлению пассажирских перевозок автомобильным транспортом во внутрирайонном сообщении, не компенсированных, в связи с государственным регулированием тарифов по данному виду сообщений, доходами от перевозки пассажиров (МУП «Холм-Жирковское ПАТП»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сельского хозяйства в  муниципальном образовании «Холм-Жирковский район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на возмещение затрат на проведение агротехнологических работ (СПК "Днепр", ООО "Агибалово"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993" w:footer="708" w:bottom="764"/>
      <w:pgNumType w:start="2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25:00Z</dcterms:created>
  <dc:creator>Бочкина</dc:creator>
  <dc:description/>
  <cp:keywords/>
  <dc:language>en-US</dc:language>
  <cp:lastModifiedBy>USER</cp:lastModifiedBy>
  <cp:lastPrinted>2012-11-15T14:57:00Z</cp:lastPrinted>
  <dcterms:modified xsi:type="dcterms:W3CDTF">2023-11-09T09:48:00Z</dcterms:modified>
  <cp:revision>33</cp:revision>
  <dc:subject/>
  <dc:title>Приложение 13</dc:title>
</cp:coreProperties>
</file>