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960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3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Холм - Жирковского районного Совета       депутатов Смоленской области «О бюджете муниципального образования «Холм-Жирковский район» Смоленской области на 2024 год и на плановый период 2025 и 2026 годов»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распределения дох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 бюджетом муниципального района и бюджетами  городского и сельских поселений Холм-Жирковского района  Смоленской области на 2024 год и на плановый период 2025 и 2026  годов</w:t>
      </w:r>
    </w:p>
    <w:p>
      <w:pPr>
        <w:pStyle w:val="ConsPlusNormal"/>
        <w:widowControl/>
        <w:ind w:hanging="0"/>
        <w:jc w:val="right"/>
        <w:rPr/>
      </w:pPr>
      <w:r>
        <w:rPr/>
        <w:t>(процентов)</w:t>
      </w:r>
    </w:p>
    <w:tbl>
      <w:tblPr>
        <w:tblW w:w="10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757"/>
        <w:gridCol w:w="1418"/>
        <w:gridCol w:w="1417"/>
        <w:gridCol w:w="1243"/>
      </w:tblGrid>
      <w:tr>
        <w:trPr>
          <w:trHeight w:val="1200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городского поселения Холм-Жирковского  района Смоленской  </w:t>
              <w:br/>
              <w:t>област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ы   сельских поселений Холм-Жирковского  района Смоленской  </w:t>
              <w:br/>
              <w:t>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757"/>
        <w:gridCol w:w="1418"/>
        <w:gridCol w:w="1417"/>
        <w:gridCol w:w="1243"/>
      </w:tblGrid>
      <w:tr>
        <w:trPr>
          <w:tblHeader w:val="true"/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9 00000 00 0000 00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ОЛЖЕННОСТЬ И ПЕРЕРАСЧЕТЫ ПО ОТМЕНЕННЫМ НАЛОГАМ, СБОРАМ И ИНЫМ ОБЯЗАТЕЛЬНЫМ ПЛАТЕЖАМ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00 00 0000 11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0 00 0000 11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3 0000 11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 город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9 07000 00 0000 110 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10 00 0000 11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13 05 0000 11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30 00 0000 11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33 05 0000 11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 07050 00 0000 11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стные налоги и сбо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53 05 0000 11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стные налоги и сборы, мобилизуемые на  территориях муниципальных районов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000 00 0000 13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0 00 0000 13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0 00 0000 13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 02065 05 0000 13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0 00 0000 13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17 00000 00 0000 00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00 00 0000 18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17 01050 05 0000 18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3 0000 18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00 00 0000 18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17 05050 05 0000 18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3 0000 18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. 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поселений Холм-Жирковского  района Смоленской облас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1:59:00Z</dcterms:created>
  <dc:creator>Отдел прогнозирования доходов</dc:creator>
  <dc:description/>
  <cp:keywords/>
  <dc:language>en-US</dc:language>
  <cp:lastModifiedBy>USER</cp:lastModifiedBy>
  <cp:lastPrinted>2020-10-22T12:05:00Z</cp:lastPrinted>
  <dcterms:modified xsi:type="dcterms:W3CDTF">2023-10-30T14:43:00Z</dcterms:modified>
  <cp:revision>16</cp:revision>
  <dc:subject/>
  <dc:title/>
</cp:coreProperties>
</file>