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  19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Холм - Жирковского районного Совета депутатов Смоленской области «О бюджете муниципального образования «Холм-Жирковский район» Смоленской области на 2024 год и на плановый период 2025 и 2026 годов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 плановом периоде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 рублей)</w:t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91"/>
        <w:gridCol w:w="1080"/>
        <w:gridCol w:w="1080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1080"/>
        <w:gridCol w:w="108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Создание условий для эффективного управления муниципальным образованием «Холм-Жирковский район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м-Жирковской районной общественной организации Смоленской областной общественной организации Всероссийского общества инвалидов на финансовую поддержку социально ориентирован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9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м-Жирковской районной общественной организации Смоленской областной общественной организации ветеранов (пенсионеров) войны и труда, вооруженных сил и правоохранительных органов на финансовую поддержку социально ориентирован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start="23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29:00Z</dcterms:created>
  <dc:creator>Kuzmenkova</dc:creator>
  <dc:description/>
  <cp:keywords/>
  <dc:language>en-US</dc:language>
  <cp:lastModifiedBy>USER</cp:lastModifiedBy>
  <cp:lastPrinted>2011-10-27T12:02:00Z</cp:lastPrinted>
  <dcterms:modified xsi:type="dcterms:W3CDTF">2023-10-31T11:07:00Z</dcterms:modified>
  <cp:revision>31</cp:revision>
  <dc:subject/>
  <dc:title>Приложение ____</dc:title>
</cp:coreProperties>
</file>