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8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районного Совета депутатов Смоленской области «О бюджете муниципального образования «Холм-Жирковский район» Смоленской области на 2024 год и на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Создание условий для эффективного управления муниципальным образованием «Холм-Жирков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финансовую поддержку социально ориентированным некоммерческим организац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9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етеранов (пенсионеров) войны и труда, вооруженных сил и правоохранительных органов на финансовую поддержку социально ориентированным некоммерческим организац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567" w:gutter="0" w:header="0" w:top="1134" w:footer="0" w:bottom="1134"/>
      <w:pgNumType w:start="2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7:00Z</dcterms:created>
  <dc:creator>Kuzmenkova</dc:creator>
  <dc:description/>
  <cp:keywords/>
  <dc:language>en-US</dc:language>
  <cp:lastModifiedBy>USER</cp:lastModifiedBy>
  <cp:lastPrinted>2018-11-15T10:05:00Z</cp:lastPrinted>
  <dcterms:modified xsi:type="dcterms:W3CDTF">2023-10-31T10:00:00Z</dcterms:modified>
  <cp:revision>42</cp:revision>
  <dc:subject/>
  <dc:title>Приложение ____</dc:title>
</cp:coreProperties>
</file>