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Смоленской области «О бюджете муниципального образования «Холм-Жирковский район» Смоленской области на 2024 год и на плановый период 2025 и 2026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(тыс.рублей)</w:t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3"/>
        <w:gridCol w:w="141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82"/>
        <w:gridCol w:w="1417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пассажирского транспорта общего пользования в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при оказании услуг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 (МУП «Холм-Жирковское ПАТП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на проведение агротехнологических работ (СПК "Днепр", ООО "Агибалово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истемы образования и молодежной политики в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cp:lastPrinted>2020-10-01T15:20:00Z</cp:lastPrinted>
  <dcterms:modified xsi:type="dcterms:W3CDTF">2023-11-09T09:48:00Z</dcterms:modified>
  <cp:revision>28</cp:revision>
  <dc:subject/>
  <dc:title/>
</cp:coreProperties>
</file>