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«Муниципальный округ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Ярский район Удмуртской Республики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>от ________________ 2023 года № ______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</w:t>
        <w:br/>
        <w:t xml:space="preserve"> муниципальных гарантий муниципального образования «Муниципальный округ Ярский район Удмуртской Республики» на 2024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еречень подлежащих предоставлению муниципальных гарантий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Муниципальный округ Ярский район Удмуртской Республики» в 2024 году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474"/>
        <w:gridCol w:w="1132"/>
        <w:gridCol w:w="1928"/>
        <w:gridCol w:w="2304"/>
        <w:gridCol w:w="2126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-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-вание принци-пал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муниципальных гарантий Ярского района, руб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(отсутствие) права регрессного требования гаранта к принципа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 предоставления и исполнения муниципальных гарантий Ярского район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</w:t>
        <w:br/>
        <w:t>муниципальных гарантий муниципального образования «Муниципальный округ Ярский район Удмуртской Республики» на плановый период 2025 и 2026 годо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еречень подлежащих предоставлению муниципальных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арантий муниципального образования «Муниципальный округ Ярский район Удмуртской Республики»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2025 и 2026 годах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451"/>
        <w:gridCol w:w="1214"/>
        <w:gridCol w:w="1077"/>
        <w:gridCol w:w="1253"/>
        <w:gridCol w:w="1984"/>
        <w:gridCol w:w="1985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-вания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-вание принци-пала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муниципальных гарантий Ярского района, руб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(отсутствие) права регрессного требования гаранта к принципалу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 предоставления и исполнения муниципальных гарантий Ярского района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6:03:00Z</dcterms:created>
  <dc:creator>Chernishov</dc:creator>
  <dc:description/>
  <cp:keywords/>
  <dc:language>en-US</dc:language>
  <cp:lastModifiedBy>User</cp:lastModifiedBy>
  <cp:lastPrinted>2022-01-20T10:03:00Z</cp:lastPrinted>
  <dcterms:modified xsi:type="dcterms:W3CDTF">2023-11-15T04:29:00Z</dcterms:modified>
  <cp:revision>17</cp:revision>
  <dc:subject/>
  <dc:title/>
</cp:coreProperties>
</file>