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</w:p>
    <w:p>
      <w:pPr>
        <w:pStyle w:val="Heading4"/>
        <w:keepNext w:val="false"/>
        <w:widowControl w:val="false"/>
        <w:rPr/>
      </w:pPr>
      <w:r>
        <w:rPr>
          <w:sz w:val="28"/>
          <w:szCs w:val="28"/>
        </w:rPr>
        <w:t>Городской округ Ханты-Мансийск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widowControl w:val="false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от 20.10.2023                                                                                                 №676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й и налоговой поли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2024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5 и 202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172, 184.2 Бюджетного кодекса Российской Федерации, решением Думы города Ханты-Мансийска                    от 30.06.2017 №141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РД «О Положении об отдельных вопросах организации и осуществления бюджетного процесса в городе                          Ханты-Мансийске», постановлением Администрации города                         Ханты-Мансийска от 16.08.2018 №818 «О порядке составления                         проекта бюджета города Ханты-Мансийска на очередной финансовый                   год и плановый период», руководствуясь статьей 71 Устава города                   Ханты-Мансийск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добрить основные направления бюджетной и налоговой                            политики города Ханты-Мансийска на 2024 год и на плановый период 2025 и 2026 годов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Главным распорядителям бюджетных средств при подготовке проекта бюджета города Ханты-Мансийска на 2024 год и на плановый период 2025 и 2026 годов руководствоваться основными направлениями бюджетной и налоговой политики города Ханты-Мансийска на 2024 год                      и на плановый период 2025 и 2026 г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                  на первого заместителя Главы города Ханты-Мансийска Дунаевскую Н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         М.П.Ряш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0.2023 №67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и налоговой политики города Ханты-Мансий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</w:t>
      </w:r>
      <w:bookmarkStart w:id="0" w:name="OLE_LINK1"/>
      <w:bookmarkStart w:id="1" w:name="OLE_LINK2"/>
      <w:r>
        <w:rPr>
          <w:rFonts w:cs="Times New Roman" w:ascii="Times New Roman" w:hAnsi="Times New Roman"/>
          <w:sz w:val="28"/>
          <w:szCs w:val="28"/>
        </w:rPr>
        <w:t xml:space="preserve">города                    Ханты-Мансийска на 2024 год и на плановый период 2025 и 2026 годов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(далее – основные направления бюджетной и налоговой политики города) подготовлены в соответствии со статьями 172, 184.2 Бюджетного                         кодекса Российской Федерации, статьей 3 Положения об отдельных вопросах организации и осуществления бюджетного процесса в городе                        Ханты-Мансийске, утвержденным решением Думы города                              Ханты-Мансийска от 30.06.2017 №141-VI Р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основных направлений бюджетной и налоговой политики города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учтены </w:t>
      </w:r>
      <w:r>
        <w:rPr>
          <w:rFonts w:cs="Times New Roman" w:ascii="Times New Roman" w:hAnsi="Times New Roman"/>
          <w:sz w:val="28"/>
          <w:szCs w:val="28"/>
        </w:rPr>
        <w:t>Послание Президента Российской Федерации Федеральному Собранию Российской Федерации от 21 февраля 2023 год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ожения у</w:t>
      </w:r>
      <w:r>
        <w:rPr>
          <w:rFonts w:cs="Times New Roman" w:ascii="Times New Roman" w:hAnsi="Times New Roman"/>
          <w:sz w:val="28"/>
          <w:szCs w:val="28"/>
        </w:rPr>
        <w:t xml:space="preserve">казов Президента Российской Федерации от 07.05.2018 №204 «О национальных целях и стратегических задачах Российской Федерации на период до 2024 года», от 21.07.2020 №474 «О национальных целях развития Российской Федерации на период до 2030 года» (далее – указы Президента Российской Федерации №204, №474), Стратегии социально-экономического развития города Ханты-Мансийска до 2020 года                        и на период до 2030 года, </w:t>
      </w:r>
      <w:r>
        <w:rPr>
          <w:rFonts w:cs="Times New Roman" w:ascii="Times New Roman" w:hAnsi="Times New Roman"/>
          <w:bCs/>
          <w:sz w:val="28"/>
          <w:szCs w:val="28"/>
        </w:rPr>
        <w:t>Концепции повышения эффективности бюджетных расходов в 2019-2024 годах, О</w:t>
      </w:r>
      <w:r>
        <w:rPr>
          <w:rFonts w:cs="Times New Roman" w:ascii="Times New Roman" w:hAnsi="Times New Roman"/>
          <w:sz w:val="28"/>
          <w:szCs w:val="28"/>
        </w:rPr>
        <w:t>сновных направлений налоговой, бюджетной и долговой политики Ханты-Мансийского автономного округа – Югры на 2024 год и на плановый период                           2025 и 2026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ourier New"/>
          <w:sz w:val="28"/>
          <w:szCs w:val="28"/>
        </w:rPr>
        <w:t>Основные направления бюджетной и налоговой политики                  города определяют приоритеты и условия, принимаемые                                 для формирования проекта бюджета города Ханты-Мансийска                            на 2024 год и на плановый период 2025 и 2026 год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лючевой целью основных направлений бюджетной и налоговой политики города остается обеспечение устойчивости и стабильности бюджетной системы города Ханты-Мансийска, повышение качества управления средствами бюджета при реализации стратегических                         задач социально-экономического развития, направленных на достижение поставленных Президентом Российской Федерации национальных                    целей развития страны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Основные направления бюджетной и налоговой политики города разработаны с использованием данных базового варианта сценарных условий прогноза социально-экономического развития города                                  на 2024 год и на плановый период 2025 и 2026 год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Основные направления бюджетной политик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юджетная политика в области доходов в условиях адаптации экономики к изменившимся внешним условиям будет ориентирована                    на укрепление доходного потенциала города Ханты-Мансийска с учетом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вышения качества прогнозирования доходов бюджета города                      для формирования проекта бюджета города Ханты-Мансийск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ведения мероприятий, в том числе взаимодействие с налоговыми органами, направленных на обеспечение в полном объеме прогнозируемых поступлений налоговых и неналоговых доходов и снижение задолженности по платежам в бюджет города Ханты-Мансийск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инятия мер, направленных на повышение эффективности использования и управления муниципальной собственностью, в том числе муниципального имущества города Ханты-Мансийска, сданного в аренду, а также переданного в оперативное управление, безвозмездное пользование и хозяйственное ведение муниципальным учреждениям                    и предприятиям города Ханты-Мансийс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реализации План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мероприятий по росту доходов, оптимизации расходов бюджета </w:t>
      </w:r>
      <w:r>
        <w:rPr>
          <w:rFonts w:eastAsia="Calibri"/>
          <w:iCs/>
          <w:color w:val="000000"/>
          <w:sz w:val="28"/>
          <w:szCs w:val="28"/>
          <w:lang w:eastAsia="en-US"/>
        </w:rPr>
        <w:t>и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окращению муниципального долга </w:t>
      </w:r>
      <w:r>
        <w:rPr>
          <w:rFonts w:eastAsia="Calibri"/>
          <w:bCs/>
          <w:color w:val="000000"/>
          <w:sz w:val="28"/>
          <w:szCs w:val="28"/>
          <w:lang w:eastAsia="en-US"/>
        </w:rPr>
        <w:t>города         Ханты-Мансийск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расширения иной приносящей доход деятельности муниципальных бюджетных и автономных учреждений города Ханты-Мансийс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заимодействия с органами исполнительной власти                             Ханты-Мансийского автономного округа – Югры в целях привлечения                    в бюджет города Ханты-Мансийска дополнительных межбюджетных трансфертов для софинансирования расходных обязательств города Ханты-Мансийска, в том числе своевременное направление обращений, заявок и предложений для участия в государственных программах, региональных и федеральных проектах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жения работы по поддержке предпринимательской инвестиционной активност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ширения мер финансовой, имущественной и консультационной поддержки, предоставляемой субъектам малого и среднего предпринимательства и самозанятым гражданам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чения негосударственного сектора к решению задач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участия города Ханты-Мансийска в грантовых конкурсах регионального и федерального уровней в целях получения дополнительных средств на решение вопросов местного значения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Основным приоритетом бюджетной политики в области расходов остается обеспечение</w:t>
      </w:r>
      <w:r>
        <w:rPr>
          <w:rFonts w:eastAsia="Calibri"/>
          <w:sz w:val="28"/>
          <w:szCs w:val="28"/>
          <w:lang w:eastAsia="en-US"/>
        </w:rPr>
        <w:t xml:space="preserve"> достижения установленных целевых показателей муниципальных программ, направленных на</w:t>
      </w:r>
      <w:r>
        <w:rPr>
          <w:bCs/>
          <w:sz w:val="28"/>
          <w:szCs w:val="28"/>
        </w:rPr>
        <w:t xml:space="preserve"> достижение национальных целей развития и задач, обозначенных указами Президента Российской Федерации №204, №474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емственность приоритетных направлений расходования средств сохранится и на ближайший трехлетний период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фере образования в целях создания новых мест в дошкольных                и общеобразовательных организациях в соответствии с прогнозируемой потребностью продолжится строительство и создание в рамках концессионных соглашений школ, обеспечивающих современные, комфортные и безопасные условия пребывания обучающихся                             и работников образовательных организаци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фере жилищно-коммунального хозяйства продолжится реализация мероприятий по формированию комфортной городской среды, благоустройству общественных пространств и дворовых территорий,                  в том числе с участием инициативных граждан, хозяйствующих субъектов и территориальных общественных самоуправлений, по развитию                       и модернизации коммунальной инфраструктуры, эффективному                            и рациональному использованию энергетических ресурсов, развитию системы обращения с отходами производства и потребления, созданию условий для безопасного проживания граждан на территории город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привлечения к деятельности на территории города хозяйствующих субъектов будет продолжено осуществление поддержки               и стимулирования предпринимательской активности, что способствует созданию новых рабочих мест и трудоустройству граждан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фере физической культуры и спорта продолжится реализация мероприятий по вовлечению различных категорий населения                         в систематические занятия физической культурой и спортом, обеспечению условий для развития массового спорта и физической культуры, развитию детско-юношеского спорта, развитию спортивной инфраструктуры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фере дорожного хозяйства продолжится реализация мероприятий, направленных на улучшение технического состояния автомобильных дорог, обеспечение безопасности дорожного движения. Приоритетными направлениями расходов муниципального дорожного фонда остаются расходы на производство планово-предупредительного, текущего                          и капитального ремонта автомобильных дорог, строительство дорог                       в новых микрорайонах (районах) город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sz w:val="28"/>
          <w:szCs w:val="28"/>
        </w:rPr>
        <w:t xml:space="preserve">предстоящем трехлетнем периоде также </w:t>
      </w:r>
      <w:r>
        <w:rPr>
          <w:rFonts w:eastAsia="Calibri"/>
          <w:sz w:val="28"/>
          <w:szCs w:val="28"/>
          <w:lang w:eastAsia="en-US"/>
        </w:rPr>
        <w:t>продолжится реализация мероприятий по переселению граждан из аварийного жилья, признанного                    в установленном порядке аварийным и подлежащим сносу                                или реконструкции в связи с физическим износом в процессе                            его эксплуатации, расселяемых с ежегодной финансовой поддержкой средств бюджета Ханты-Мансийского автономного округа – Югр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ывая актуальность вопроса удовлетворения потребности молодых семьей в улучшении жилищных условий, сохранится поддержка молодых семей (семей с детьми) в виде оказания финансовой помощи                 на приобретение или строительство жилья с привлечением средств вышестоящих бюдже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задачи бюджетной политики в области расходов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расходов на исполнение действующих расходных обязательств города исходя из возможностей доходов городского бюджета и источников финансирования дефицита бюджета города                   Ханты-Мансийск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нятие новых расходных обязательств с учетом их эффективности, соответствия приоритетным направлениям социально-экономического развития города Ханты-Мансийска и при условии наличия ресурсов                          для их гарантированного исполне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достигнутого уровня оплаты труда работников социальной сферы в соответствии с указами Президента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е социально значимых обязательств, сохранение объема мер социальной поддержки отдельных категорий граждан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бюджетных инвестиций исходя из необходимости завершения начатых строительством объектов муниципальной собственности, а также создания объектов в рамках концессионных соглашени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бор проектов инициативного бюджетирования на конкурсной основе с последующим участием в ежегодном региональном конкурсе инициативных проектов и софинансированием средствами бюджета Ханты-Мансийского автономного округа – Югры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долговых обязательств в установленные сроки в полном объеме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ние подходов к формированию муниципальных программ, проведению мониторинга по достижению установленных целевых показателей, в первую очередь связанных с достижением национальных целей развит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овершенствование механизмов информационного взаимодействия              в рамках планирования и исполнения бюджета на основе государственной информационной системы «Региональный электронный бюджет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эффективное использование бюджетных средств путем осуществления муниципальных закупок в государственной информационной системе «Госзаказ» и на платформе Единой информационной системы в сфере закупок с учетом требований Федерального закона от 05.04.2013 №44-ФЗ «О контрактной системе                     в сфере закупок товаров, работ, услуг для обеспечения государственных                 и муниципальных нужд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распределение внутренних резервов, в том числе по результатам осуществления конкурентных закупочных процедур на приоритетные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вышение информационной открытости бюджетного процесса города, в том числе в социальных сетях и за счет размещения информации на Официальном информационном портале органов местного самоуправления города Ханты-Мансийска в сети Интернет, привлечения граждан к участию в бюджетном процессе, участия депутатов Думы города Ханты-Мансийска в решении вопросов по формированию проекта бюджета города Ханты-Мансийска, рассмотрения проекта бюджета города на общественных советах, созданных при органах местного самоуправления города Ханты-Мансийска.</w:t>
      </w:r>
    </w:p>
    <w:p>
      <w:pPr>
        <w:pStyle w:val="Normal"/>
        <w:ind w:firstLine="709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Основные направления налоговой политики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оговая политика города Ханты-Мансийска, как и в предыдущие годы, ориентирована на сохранение стабильных налоговых условий, повышение эффективности применения стимулирующих налоговых мер                 в среднесрочной перспекти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целями реализации налоговой политики являются                      с одной стороны – сохранение условий для поддержания устойчивого             роста экономики муниципального образования, предпринимательской                и инвестиционной активности, с другой стороны – сохранение бюджетной устойчивости, получение необходимого объема бюджетных доходов                    и обеспечение сбалансированности бюджета, которые будут достигаться путем реализации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ловий для деятельности инвесторов, осуществляющих реализацию проектов, обеспечивающих рост налогового потенциала, путем выбора наиболее эффективных мер поддерж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мер поддержки субъектам малого и среднего бизне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формирования налоговой базы для увеличения поступления в бюджет города имущественных налог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по эффективному межведомственному взаимодействию, целями которого являются повышение уровня собираемости налогов, снижение недоимки, достижение высокой степени достоверности информации об объектах налогооб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блюдение единых подходов к оценке эффективности налоговых расходов и распределение планируемых к установлению (пролонгации) налоговых льгот и преференций (налоговых расходов)                                     по соответствующим муниципальным программа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формационной кампании, направленной                                  на побуждение налогоплательщиков к исполнению налоговых обязательст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целях формирования оптимальной налоговой нагрузки, повышения социальной защищенности населения города Ханты-Мансийска, </w:t>
      </w:r>
      <w:r>
        <w:rPr>
          <w:sz w:val="28"/>
          <w:szCs w:val="28"/>
        </w:rPr>
        <w:t>обеспечения достижения национальных целей развития Российской Федерации с учетом результатов оценки эффективности налоговых расходов города Ханты-Мансийска за 2022 год,</w:t>
      </w:r>
      <w:r>
        <w:rPr>
          <w:bCs/>
          <w:sz w:val="28"/>
          <w:szCs w:val="28"/>
        </w:rPr>
        <w:t xml:space="preserve"> планируется продление действия налоговых льго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иде освобождения от уплаты земельного налога в размере 100%                    в отношении земельных участков, принадлежащих на праве собственности, праве постоянного (бессрочного) пользования или праве пожизненного наследуемого владения и не используемых ими                                в предпринимательской деятельност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ов Великой Отечественной войн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, в составе семьи которых имеется ребенок-инвалид в возрасте                  до 18 лет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ов I и II групп инвалидности, также неработающих инвалидов III групп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ов с дет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билитированных лиц и граждан, признанных пострадавшими                    от политических репресс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освобождения от уплаты земельного налога в размере 50% неработающих пенсионеров, получающих трудовую пенсию по старости или трудовую пенсию по случаю потери кормильца, в отношении земельных участков, принадлежащих им на праве собственности, праве постоянного (бессрочного) пользования или праве пожизненного наследуемого владения, не используемых ими в предпринимательской деятельност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ихся в составе дачных, садоводческих и огороднических объедин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азначенных для размещения гараж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иде освобождения от уплаты земельного налога в размере 100% социально ориентированных некоммерческих организаций, состоящих                  в Реестре социально ориентированных некоммерческих организаций                       в соответствии с постановлением Администрации города                                  Ханты-Мансийска от 15.03.2017 №180 «О Реестре социально ориентированных некоммерческих организаций», в отношении земельных участков, используемых ими для осуществления видов деятельности, предусмотренных пунктом 1 статьи 31.1 Федерального закона                                от 12.01.1996 №7-ФЗ «О некоммерческих организациях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иде освобождения от уплаты налога на имущество физических                       лиц, лиц, в составе семей которых имеется ребенок-инвалид в возрасте                 до 18 лет.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  <w:sz w:val="28"/>
      <w:szCs w:val="28"/>
    </w:rPr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  <w:sz w:val="28"/>
      <w:szCs w:val="28"/>
    </w:rPr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 w:val="false"/>
      <w:i w:val="false"/>
      <w:strike w:val="false"/>
      <w:dstrike w:val="false"/>
      <w:color w:val="000000"/>
      <w:sz w:val="28"/>
      <w:szCs w:val="28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sz w:val="28"/>
      <w:szCs w:val="28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-5"/>
      <w:sz w:val="1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Нет"/>
    <w:qFormat/>
    <w:rPr/>
  </w:style>
  <w:style w:type="character" w:styleId="Hyperlink1">
    <w:name w:val="Hyperlink.1"/>
    <w:qFormat/>
    <w:rPr>
      <w:rFonts w:ascii="Times New Roman" w:hAnsi="Times New Roman" w:cs="Times New Roman"/>
      <w:sz w:val="28"/>
      <w:szCs w:val="28"/>
      <w:lang w:val="ru-RU"/>
    </w:rPr>
  </w:style>
  <w:style w:type="character" w:styleId="Hyperlink0">
    <w:name w:val="Hyperlink.0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Абзац списка Знак"/>
    <w:qFormat/>
    <w:rPr>
      <w:rFonts w:ascii="Times New Roman" w:hAnsi="Times New Roman" w:eastAsia="Calibri" w:cs="Times New Roman"/>
      <w:b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b/>
      <w:sz w:val="28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ta000006">
    <w:name w:val="pt-a-000006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280" w:after="280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Style30">
    <w:name w:val="Тема примечания"/>
    <w:basedOn w:val="Style29"/>
    <w:next w:val="Style29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/>
    <w:rPr>
      <w:rFonts w:eastAsia="Calibri" w:cs="Times New Roman"/>
    </w:rPr>
  </w:style>
  <w:style w:type="paragraph" w:styleId="Endnote">
    <w:name w:val="End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5:33:00Z</dcterms:created>
  <dc:creator>Петрова Ирина Игоревна</dc:creator>
  <dc:description/>
  <cp:keywords/>
  <dc:language>en-US</dc:language>
  <cp:lastModifiedBy>Снисаренко Ирина Валентиновна</cp:lastModifiedBy>
  <cp:lastPrinted>2023-10-19T16:16:00Z</cp:lastPrinted>
  <dcterms:modified xsi:type="dcterms:W3CDTF">2023-11-08T05:33:00Z</dcterms:modified>
  <cp:revision>2</cp:revision>
  <dc:subject/>
  <dc:title/>
</cp:coreProperties>
</file>