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6237" w:firstLine="170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Совета депутатов городского округа Воротынский "О бюджете городского округа Воротынский на 2024 год и плановый период 2025 и 2026 годов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городского округа на 2024 год и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57"/>
        <w:gridCol w:w="900"/>
        <w:gridCol w:w="1033"/>
        <w:gridCol w:w="1683"/>
        <w:gridCol w:w="927"/>
        <w:gridCol w:w="1280"/>
        <w:gridCol w:w="1280"/>
        <w:gridCol w:w="1280"/>
      </w:tblGrid>
      <w:tr>
        <w:trPr>
          <w:tblHeader w:val="true"/>
          <w:trHeight w:val="31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blHeader w:val="true"/>
          <w:trHeight w:val="94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-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аз-дел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</w:t>
              <w:br/>
              <w:t>статья расходов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расхо-дов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3 53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 64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4 933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ое управление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1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1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6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1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13,6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4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75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"Управление муниципальными  финансами  городского округа   Воротынский  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деятельности финансового управления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75,6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9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4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4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"Управление муниципальными  финансами  городского округа   Воротынский  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и совершенствование бюджетного процесс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средствами резервного фонда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администраций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23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4 23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8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Информационное общество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эффективности муниципального управления и внедрения современных информационных технологий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(обновление) и адаптация программных продуктов и систем, обеспечение их обслужи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повышению эффективности муниципального управления и внедрению современных информационных технолог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3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3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"Управление муниципальными  финансами  городского округа   Воротынский  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эффективности бюджетных расходов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органов исполнительной власти городского округа Воротынский к повышению качества финансового менеджмен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9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9 2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9 2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 программа  "Управление муниципальными  финансами  городского округа   Воротынский  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и совершенствование бюджетного процесс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 по оптимизации муниципального долга городского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ные платежи по муниципальному долгу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7 27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7 27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культуры, спорта и туризма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01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 4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 44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фера туризм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комплексного развития туризма на территории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сфере туризм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24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4 01 24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разовательных организаций дополнительного образования детей на основе муниципальных зад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1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 2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54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 55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 04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74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74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04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7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74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Библиотечное дело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1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70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42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1 42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3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библиоте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отрасли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L5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1 02 L5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узейное дело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музейных предметов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музее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41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2 01 41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3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Традиционная народная культура, досуг и отдых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18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1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134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 спектаклей, концертов и концертных программ, сценических номеров и программ, иных зрелищных програм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1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клубного тип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4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1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1 4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01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97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традиционной народной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L46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3 02 L46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58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городского округа Воротынский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Комплексные меры противодействия злоупотреблению наркотиками и их незаконному обороту на территории городского округа Воротынский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е меры противодействия злоупотреблению наркотиками и их незаконному обороту на территории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, направленных на организацию комплексных мер противодействия злоупотреблению наркотиками и их незаконному обороту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24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24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2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804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культуры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условий для реализации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20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804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тдела культуры, спорта и туризма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1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7,6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41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7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74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галтерское и хозяйственно-эксплуатационное обслуживание сферы культур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8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5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56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централизованных бухгалтерий, групп хозяйственного обслуживания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8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5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56,4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48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53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5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5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4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46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 465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92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13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135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34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Развитие физической культуры и спорта городского округа Воротынский Нижегородской области"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рамках муниципальной программы "Развитие физической культуры и спорта городского округа Воротынский Нижегородской области"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финансовое обеспечение муниципальных заданий на оказание муниципальных услуг (выполнение работ) муниципальному учреждению МАУ ДО ФОК "Волг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4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600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 5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3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33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Развитие физической культуры и спорта городского округа Воротынский Нижегородской области"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рамках муниципальной программы "Развитие физической культуры и спорта городского округа Воротынский Нижегородской области"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5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30,5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физкультурных и спортивных мероприятий на территории городского округа Воротынский, физкультурно-массовых мероприятий среди различных категорий населения, проведение детских спортивных фестивалей и спартакиад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252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1 252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финансовое обеспечение муниципальных заданий на оказание муниципальных услуг (выполнение работ) муниципальному учреждению МАУ ДО ФОК "Волг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1 02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0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830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образования и молодежной политики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3 26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7 4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8 679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7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9 68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3 90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5 10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 49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452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49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5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45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73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9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693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доступности образования для детей с ограниченными возможностями здоровья и детей инвали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731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731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дошкольных образовательных организаций на основе муниципальных зад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8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7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73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734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8 2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8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84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8 2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8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38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в сфере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8 73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8 73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35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временных механизмов и технологий дошкольного и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</w:tr>
      <w:tr>
        <w:trPr>
          <w:trHeight w:val="40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питания членов семей граждан Российской Федерации, призванных на военную службу по мобилизации, либо  заключивших контракт о добровольном содействии в выполнении задач, возложенных на Вооруженные Силы Российской Федерации, получающих дошкольное, начальное общее, основное общее или среднее общее образование в муниципальных образовательных организациях, подведомственных Управлению образования и молодежной политики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24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24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сурсное обеспечение сферы образования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</w:tr>
      <w:tr>
        <w:trPr>
          <w:trHeight w:val="47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униципальных образовательных учреждений, подготовка к новому учебному году, проведение капитального ремонта, аварийных работ, реализация планов мероприятий по противопожарной безопасности муниципальных образовательных учреждений, реализация планов мероприятий антитеррористической безопасности муниципальных образовательных учреждений, модернизация и обновление автобусного парка для перевозки учащихся, мероприятия, направленные на внедрение и использование спутниковых навигационных технологий ГЛОНАСС и други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разовательных организаций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5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 84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 17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9 475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84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17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 475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 83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83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 729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качества и доступности образования для детей с ограниченными возможностями здоровья и детей инвали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, в части финансирования стоимости наборов продуктов для организации пит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S24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5 S24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щеобразовательных организаций общего образования на основе муниципальных зад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 30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2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 029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школ-детских садов, школ начальных, неполных средних и средни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21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3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1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16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21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3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1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116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в сфере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73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73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 238,3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по финансовому обеспечению выплаты компенсации педагогическим и иным работникам муниципальных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73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7 73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4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временных механизмов и технологий дошкольного и обще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8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562,7</w:t>
            </w:r>
          </w:p>
        </w:tc>
      </w:tr>
      <w:tr>
        <w:trPr>
          <w:trHeight w:val="409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питания членов семей граждан Российской Федерации, призванных на военную службу по мобилизации, либо  заключивших контракт о добровольном содействии в выполнении задач, возложенных на Вооруженные Силы Российской Федерации, получающих дошкольное, начальное общее, основное общее или среднее общее образование в муниципальных образовательных организациях, подведомственных Управлению образования и молодежной политики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24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24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53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53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05,2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L3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5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9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L3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2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5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469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S24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1 S24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3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67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сурсное обеспечение сферы образования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46,2</w:t>
            </w:r>
          </w:p>
        </w:tc>
      </w:tr>
      <w:tr>
        <w:trPr>
          <w:trHeight w:val="472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е материально-технической базы муниципальных образовательных учреждений, подготовка к новому учебному году, проведение капитального ремонта, аварийных работ, реализация планов мероприятий по противопожарной безопасности муниципальных образовательных учреждений, реализация планов мероприятий антитеррористической безопасности муниципальных образовательных учреждений, модернизация и обновление автобусного парка для перевозки учащихся, мероприятия, направленные на внедрение и использование спутниковых навигационных технологий ГЛОНАСС и други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746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8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5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7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88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образовательных организаций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1 S21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57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83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2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3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5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3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2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разовательных организаций дополнительного образования детей на основе муниципальных зад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1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7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45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80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6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3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8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26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обеспечению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4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4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2 13 24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молодежной политики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и развитие созидательной активности молодежи, реализация творческого потенциал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25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2 25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товая поддержка талантливой молодежи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3 25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7 03 25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00 0 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4 4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2 03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 933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34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88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782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и духовно-нравственное воспитание граждан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81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мероприятий гражданско-патриотической направленности, развитие системы военно-спортивных и военно-прикладных мероприятий для молодежи призывного возрас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3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комплекса мероприятий по воспитанию навыков поведения в чрезвычайных ситуация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6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6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06 24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EВ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советника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EВ 517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3 EВ 517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0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рганизация отдыха, оздоровления и занятости детей и молодеж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5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8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86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аникулярного отдыха, оздоровления и занятости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рганизации отдыха и оздоровления детей и молодеж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49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1 249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1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енсация стоимости путевок в детские санатории и санаторно-оздоровительные центры (лагеря) круглогодичного действия и загородные детские оздоровительные центры (лагеря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0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249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249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5</w:t>
            </w:r>
          </w:p>
        </w:tc>
      </w:tr>
      <w:tr>
        <w:trPr>
          <w:trHeight w:val="3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выплат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733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2 733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образовательных организаций дополнительного образования детей на основе муниципальных зад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организаций отдыха и оздоровления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7 44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4 07 44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4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4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истемы оценки качества образования и информационной прозрачности системы образования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</w:tr>
      <w:tr>
        <w:trPr>
          <w:trHeight w:val="25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культуры оценки качества образования на уровне органов местного самоуправления и отдельных организаций через повышение квалификационного уровня кадров системы образования, организацию мониторинга качества образования, проведение анализа и использование результатов оценочных процеду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</w:tr>
      <w:tr>
        <w:trPr>
          <w:trHeight w:val="31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2 73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1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2 73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5 02 730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о-правовая защита детей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системы социально-правовой защиты дет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739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4,4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739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6 01 739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сурсное обеспечение сферы образования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исполнению требований к антитеррористической защищенности объектов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4 S22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8 04 S22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59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89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0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608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ство и управление в сфере установленных полномочий, привлечение общественности к процессам, происходящим в отрасли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58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77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е обеспечение и информационно-методическое сопровождение деятельности системы образования городского округа, мониторинговые исследования, обеспечение материально-технического функционирования учреждений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6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4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49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учебно-методических кабинетов, централизованных бухгалтерий, групп хозяйственного обслуживания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68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4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649,4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98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5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95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9 02 46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транспортной системы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безопасности дорожного движе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предупреждению детского дорожно-транспортного травматизм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предупреждение детского дорожно-транспортного травматизм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 01 247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 01 247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Профилактика преступлений и иных правонарушений на территории 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Профилактика преступлений и иных правонарушений на территории 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социального сиротства, жестокого обращения с детьми, мотивация к получению образования, охрана прав и законных интересов несовершеннолетни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профилактику преступлений и иных правонаруш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1 24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1 24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преждение правонарушений и преступлений несовершеннолетних, профилактика алкоголизма, наркомании, токсикомании, суици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профилактику преступлений и иных правонаруш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2 24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1 02 243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Комплексные меры противодействия злоупотреблению наркотиками и их незаконному обороту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е меры противодействия злоупотреблению наркотиками и их незаконному обороту на территории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ализация мероприятий, направленных на организацию комплексных мер противодействия злоупотреблению наркотиками и их незаконному обороту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24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1 01 24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образова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а компенсации части родительской платы за присмотр и уход за ребенком, посещающим дошкольные образовательные организ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283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,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0 73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34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0 73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1 10 731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1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равление сельского хозяйства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 2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 54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92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2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40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924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22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40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 924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2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40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924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сельского хозяйства, пищевой и перерабатывающей промышленност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12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643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5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2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увеличения производства картофеля и овоще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0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01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7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89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  <w:br/>
              <w:t>стимулирование увеличения производства картофеля и овощей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мулирование увеличения производства картофеля и овощей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2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79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35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35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9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возмещение производителям зерновых культур части затрат на производство и реализацию зерновых культур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,6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производителям зерновых культур части затрат на производство и реализацию зерновых культур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5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поддержку элитного семено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50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1 R501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9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28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возмещение части затрат на поддержку элитного семеноводства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4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6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поддержку элитного семеноводства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6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60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поддержку собственного производства моло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R50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6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R501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6,6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</w:t>
              <w:br/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2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2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4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4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ещение части затрат на поддержку племенного животно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R50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2 R501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94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том числе </w:t>
              <w:br/>
              <w:t>возмещение части затрат на поддержку племенного животноводства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7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05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поддержку племенного животноводства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7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9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ение парка сельскохозяйственной техники (субсидирование части затрат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6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6 73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6 73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935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пизоотическое благополучие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предупреждению особо опасных болезней животных и управлению природно-очаговыми заболева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1 73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1 73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снижению инфекционных болезней животных и снижению инвазионной заболеваемости животны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2 73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2 73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739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8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8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739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18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3 01 739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омплексное развитие сельских территорий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условий для обеспечения доступным и комфортным жильем сельского населения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жилья, гражданам по договору найма жилого помещ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 жилого помещения (жилого дома), предоставляемого гражданам Российской Федерации, проживающим на сельских территориях, по договору найма жилого помещ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L5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01 L5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4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0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Комплексное развитие сельских территорий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7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здание и развитие инфраструктуры  на сельских территория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агоустройство сельских территорий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благоустройству сельских территор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2 L5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3 02 L5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агропромышленного комплекс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Мероприятия по борьбе со злостным сорняком борщевик Сосновского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допущение дальнейшего распространения растения борщевик Сосновского и предотвращение несчастных случаев в связи с ожогами соком раст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борьбу с сорняком борщевик Сосновского на территор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 01 246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 01 246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строительству, архитектуре и жилищно-коммунальному хозяйству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10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 40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911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доступности услуг общественного транспорт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рамках муниципальной программы "Обеспечение доступности услуг общественного транспорт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регулярных перевозок по регулируемым тариф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25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1 01 250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48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90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09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59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ереселение граждан из аварийного жилищного фонд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Переселение граждан из аварийного жилищного фонда на территории 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аварийных многоквартирных дом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4 S2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1 04 S2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S2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S2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6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76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Организация мероприятий по охране окружающе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6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Организация мероприятий по охране окружающе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66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обращению с твердыми коммунальными отход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59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2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872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роектной документации на ликвидацию (рекультивацию) свалок от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2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29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9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(обустройство) контейнерных площадок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6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6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6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24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контейнеров и (или) бункеров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8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3 S28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G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G2 526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G2 526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93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Формирование комфортной городско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3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Формирование комфортной городско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3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а дворовых территорий многоквартирных дом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9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1 S29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8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благоустро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2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02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 дворовых территорий многоквартирных домов и общественных территорий в рамках реализации федерального проекта «Формирование комфортной городской среды»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F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F2 555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1 F2 555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4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5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13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5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4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1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549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1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31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35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32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за счет средств област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созданию административных комиссий для рассмотрения дел об административных правонарушениях, предусмотренных Кодексом Нижегородской области об административных правонарушения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73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7 739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5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16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962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циальная поддержка граждан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ая помощь малоимущим гражданам при газификации домовла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латы малоимущим гражданам при газификации домовла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88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4 288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выплата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7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7 745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7 745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населения городского округа Воротынский Нижегородской области доступным и комфортным жильем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8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чие мероприятия в рамках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58,6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ветеранов Великой Отечественной войны и иных приравненных к указанной категории гражд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2 513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2 513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инвалидов, ветеранов боевых действий и иных приравненных к указанной категории гражд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жильем отдельных категорий граждан установленных Федеральным законом от 24 ноября 1995 года №181-ФЗ "О социальной защите инвалидов в Российской Федераци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3 51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3 5176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7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населения городского округа Воротынский Нижегородской области доступным и комфортным жильем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жильем молодых семей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ечисления средств молодым семьям на приобретение (строительство) жиль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L49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1 01 L49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рочие мероприятия в рамках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31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дение жилых помещений, собственниками которых являются дети-сироты и дети, оставшиеся без попечения родителей, а также лица из числа детей 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состояние, пригодное для проживания, отвечающее установленным санитарным, техническим правилам и норма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3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емонта жилых помещений, собственниками</w:t>
              <w:br/>
              <w:t>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1 73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3 01 731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 депутатов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1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17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9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1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617,9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3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,2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20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4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2,7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о-счетная инспекция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8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2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контрольно-счетной инспекции муниципального образования и его заместител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7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5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2,9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имущественных отношений, муниципального контроля и закупок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 93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3 09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99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8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80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7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8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80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3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280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 имуществом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7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 деятельности отдела имущественных отношений, муниципального контроля и закупок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4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2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0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47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5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956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опливно-энергетический комплекс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технического и аварийно-диспетчерского обслуживания газопроводов, находящихся в реестре муниципальной собственности городского округа Воротынский Нижегородской области, безаварийная эксплуатация объектов газов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топливно-энергетиче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2 250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2 250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346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в состоянии постоянной готовности к использованию системы муниципального сегмента региональной автоматизированной системы центрального оповещения населения Нижегородской области в целях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2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4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 имуществом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276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676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Управление муниципальным имуществом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76,0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взносов из бюджета городского округа для проведения капитального ремонта муниципального имущества в многоквартирных домах, расположенных на территории городского округа Воротынский Нижегородской области за жилые и нежилые помещения, находящиеся в муниципальной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носы операторам, формирующим фонды капитального ремонта, за жилые и нежилые помещения в многоквартирных домах, находящихся в муниципальной собственност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1 25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1 2503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6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муниципальным имуществом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 03 250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9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населения качественными услугами в сфере коммунального хозя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водоснабжения и теплоснабжения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242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242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рганизация мероприятий по охране окружающе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Организация мероприятий по охране окружающей среды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региональной системы экологического мониторин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1 25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1 25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кологической культуры насе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оохранные мероприят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2 25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 02 251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Обеспечение населения городского округа Воротынский Нижегородской области доступным и комфортным жильем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Выполнение государственных обязательств по обеспечению жильем отдельных категорий граждан, установленных законодательством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22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(строительство) жилых помещений с целью их предоставления детям-сиротам и детям, оставшимся без попечения родителей, лицам из числа детей-сирот и детей, оставшихся без попечения родителей, по договорам найма специализированных жилых помещ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R08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2 01 R08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87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392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 247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397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450,7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 79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21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7 269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местного само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1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1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4,4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0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06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5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6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00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16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016,9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37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452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4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46,6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739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 за счет средств федерального бюджет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6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6 51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6 512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оведение выборов в Совет депутатов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24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2407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7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64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20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12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712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Информационное общество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Повышение эффективности муниципального управления и внедрения современных информационных технологий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информационной безопасности при передаче, обработке и хранении данны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повышению эффективности муниципального управления и внедрению современных информационных технолог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2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2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функционирования внутренней сети и подключения к сети "Интернет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по повышению эффективности муниципального управления и внедрению современных информационных технолог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4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2 04 25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75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82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учрежд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310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7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66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37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39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2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9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4 96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53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553,3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3,3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9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3,3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городского округа от чрезвычайных ситуаций природного и техногенного характер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9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9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9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49,1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9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19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9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9,6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и расходование целевого финансового резерва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1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финансовый резерв для предупреждения и ликвидации чрезвычайных ситуаций и последствий стихийных бедств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10 25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10 2504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предпринимательства в городском округе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предпринимательств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7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благоприятных условий для создания и организации деятельности общественных объединений и ассоциаций субъектов малого предприним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предпринимательств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4 25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4 25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2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ложительного имиджа малого и среднего предприним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5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предпринимательства на территории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5 25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1 05 253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00 0 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9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6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69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циальная поддержка граждан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муниципальных служащих, вышедших на пенсию или получающих пенсию за выслугу лет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ям муниципальным служащим городского округа Воротынский Нижегородской области, вышедшим на пенсию или получающих пенсию за выслугу лет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месячная доплата к пенсиям лицам, замещавшим муниципальные должности и должности муниципальной службы в городском округе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99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3 01 299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7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48,7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0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Социальная поддержка граждан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циальная поддержка отдельных категорий граждан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3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услуг районной организации ветеранов войны, труда, Вооруженных сил и правоохранительных органов по организации и проведению мероприятий с гражданами округ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социальную поддержку отдельных категорий граждан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1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подписки на средства массовой информации для граждан пожилого возраста и граждан, находящихся в социально опасном положени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5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социальную поддержку отдельных категорий граждан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5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5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по оформлению "Доски почета", приобретению почетных знаков, бланков и удостовер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6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, направленных на социальную поддержку отдельных категорий граждан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6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6 244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таршее поколение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када пожилых людей и инвалид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реализацию мероприятий с гражданами пожилого возраста и инвалидам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45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1 245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"Информационное общество городского округа Воротынский Нижегородской области"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Информационная сред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на финансовое обеспечение муниципальных заданий на оказание муниципальных услуг (выполнение работ) муниципальному учреждению МАУ Редакция газеты "Воротынская газета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азание частичной финансовой поддержки районных (окружных) средств массовой информаци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S2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1 01 S2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82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развития территорий администрации городского округа Воротынский Нижегородской обла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86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 22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47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15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аппарата управл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53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586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969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2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23,9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62,9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7 01 001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8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810,8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0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8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 810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0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муниципальной программы "Защита населения и территорий от чрезвычайных ситуаций, обеспечение пожарной безопасности и безопасности людей на водных объектах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0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810,8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вичных мер пожарной безопасности на территории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7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10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810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021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752,6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37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04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04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8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648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4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8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ероприятий по безопасности людей на водных объектах, охране их жизни и здоровь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6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по защите населения и территорий от чрезвычайных ситуац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6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1 06 2505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циональная экономика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транспортной системы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емонт и содержание автомобильных дорог общего пользования и искусственных сооружений на них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44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8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34,3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содержанию автомобильных дорог и искусственных сооружений на ни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5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9,1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24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5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1 24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89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257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69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бот по ремонту автомобильных дорог и искусственных сооружений на них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3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965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ельство, реконструкция, капитальный ремонт, ремонт и содержание автомобильных дорог общего пользова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24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241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9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6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03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S06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S06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а инициативного бюджетирования "Вам решать!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S26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 02 S26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61,4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80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34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341,2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населения качественными услугами в сфере коммунального хозя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водоснабжения и теплоснабжения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а инициативного бюджетирования "Вам решать!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S26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 01 S26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7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51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34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341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1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4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41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Содержание и развитие объектов благоустройства городского округа Воротынский Нижегородской области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0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516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4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341,2</w:t>
            </w:r>
          </w:p>
        </w:tc>
      </w:tr>
      <w:tr>
        <w:trPr>
          <w:trHeight w:val="9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наружных сетей уличного освещения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1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благоустро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1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1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63,1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ленение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2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благоустро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2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2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е мест захоронения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3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4,6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благоустро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3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3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ероприятий в рамках проекта "Память поколений"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3 S26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3 S268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19,6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благоустройству городского округа Воротынск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0000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18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43,5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8,8</w:t>
            </w:r>
          </w:p>
        </w:tc>
      </w:tr>
      <w:tr>
        <w:trPr>
          <w:trHeight w:val="18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9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1,8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0059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0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области благоустройств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242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59,3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ъектов благоустройства и общественных территорий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S28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</w:tr>
      <w:tr>
        <w:trPr>
          <w:trHeight w:val="6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2 04 S282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95,4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Arial CYR" w:hAnsi="Arial CYR" w:eastAsia="Times New Roman" w:cs="Arial CYR"/>
      <w:sz w:val="20"/>
      <w:szCs w:val="20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08:00Z</dcterms:created>
  <dc:creator>Klochkova</dc:creator>
  <dc:description/>
  <cp:keywords/>
  <dc:language>en-US</dc:language>
  <cp:lastModifiedBy>Клочкова ИВ</cp:lastModifiedBy>
  <cp:lastPrinted>2023-11-14T16:23:00Z</cp:lastPrinted>
  <dcterms:modified xsi:type="dcterms:W3CDTF">2023-11-14T13:23:00Z</dcterms:modified>
  <cp:revision>4</cp:revision>
  <dc:subject/>
  <dc:title/>
</cp:coreProperties>
</file>