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6237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овета депутатов городского округа Воротынский "О бюджете городского округа Воротынский на 2024 год и плановый период 2025 и 2026 годов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, подразделам и группам видов расходов классификации расходов бюджета на 2024 год и плановый период 2025 и 2026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тыс.рублей</w:t>
      </w:r>
    </w:p>
    <w:tbl>
      <w:tblPr>
        <w:tblW w:w="10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631"/>
        <w:gridCol w:w="712"/>
        <w:gridCol w:w="869"/>
        <w:gridCol w:w="1296"/>
        <w:gridCol w:w="1200"/>
        <w:gridCol w:w="1200"/>
      </w:tblGrid>
      <w:tr>
        <w:trPr>
          <w:tblHeader w:val="true"/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 п/п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blHeader w:val="true"/>
          <w:trHeight w:val="9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-дел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-раз-</w:t>
              <w:br/>
              <w:t>дел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  <w:br/>
              <w:t>расхо-дов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 54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 77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 827,4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6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3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34,4</w:t>
            </w:r>
          </w:p>
        </w:tc>
      </w:tr>
      <w:tr>
        <w:trPr>
          <w:trHeight w:val="2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6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,4</w:t>
            </w:r>
          </w:p>
        </w:tc>
      </w:tr>
      <w:tr>
        <w:trPr>
          <w:trHeight w:val="18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3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5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55,2</w:t>
            </w:r>
          </w:p>
        </w:tc>
      </w:tr>
      <w:tr>
        <w:trPr>
          <w:trHeight w:val="2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2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4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4,8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8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69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 70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 702,2</w:t>
            </w:r>
          </w:p>
        </w:tc>
      </w:tr>
      <w:tr>
        <w:trPr>
          <w:trHeight w:val="2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97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5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59,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1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43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43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,4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</w:t>
            </w:r>
          </w:p>
        </w:tc>
      </w:tr>
      <w:tr>
        <w:trPr>
          <w:trHeight w:val="15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81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096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096,4</w:t>
            </w:r>
          </w:p>
        </w:tc>
      </w:tr>
      <w:tr>
        <w:trPr>
          <w:trHeight w:val="2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5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32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632,3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,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7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1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 87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 97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 979,8</w:t>
            </w:r>
          </w:p>
        </w:tc>
      </w:tr>
      <w:tr>
        <w:trPr>
          <w:trHeight w:val="2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30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0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08,5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0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07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507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3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 87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36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364,1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 87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364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364,1</w:t>
            </w:r>
          </w:p>
        </w:tc>
      </w:tr>
      <w:tr>
        <w:trPr>
          <w:trHeight w:val="2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23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72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723,8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4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4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40,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экономика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 46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6 68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 450,1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опливно-энергетический комплекс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1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1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18,5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8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220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 40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 924,1</w:t>
            </w:r>
          </w:p>
        </w:tc>
      </w:tr>
      <w:tr>
        <w:trPr>
          <w:trHeight w:val="2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4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4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40,6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8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,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74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12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43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14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14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148,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8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8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449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48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734,3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449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48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34,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вязь и информат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4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4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44,9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4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4,9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8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8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80,3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8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8,3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2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 02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 857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 216,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2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31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76,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2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7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6,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0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55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47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476,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55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476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496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92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5 929,6</w:t>
            </w:r>
          </w:p>
        </w:tc>
      </w:tr>
      <w:tr>
        <w:trPr>
          <w:trHeight w:val="2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9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2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21,8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999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07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07,8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55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134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134,7</w:t>
            </w:r>
          </w:p>
        </w:tc>
      </w:tr>
      <w:tr>
        <w:trPr>
          <w:trHeight w:val="2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5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3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32,8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,7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,7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7 966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1 326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2 525,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2 49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 45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 452,5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 497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452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452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8 84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8 17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9 475,4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 845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 172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 475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2 110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 64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 644,2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89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43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430,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,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 49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 03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 933,1</w:t>
            </w:r>
          </w:p>
        </w:tc>
      </w:tr>
      <w:tr>
        <w:trPr>
          <w:trHeight w:val="2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223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93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935,7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1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1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4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40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40,9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74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605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02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6 25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 54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 551,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 04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 74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 747,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48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74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747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 20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804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804,0</w:t>
            </w:r>
          </w:p>
        </w:tc>
      </w:tr>
      <w:tr>
        <w:trPr>
          <w:trHeight w:val="2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825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427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427,7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,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 859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 551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 460,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77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74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748,7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76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48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48,7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962,4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62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658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 379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 528,9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4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46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93,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875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8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392,5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0,3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 471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 465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 465,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92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13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135,3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92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3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35,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 544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 33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 330,5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544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330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330,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8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8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82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8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8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82,0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0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3 534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4 648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4 933,9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12:00Z</dcterms:created>
  <dc:creator>Klochkova</dc:creator>
  <dc:description/>
  <dc:language>en-US</dc:language>
  <cp:lastModifiedBy>Клочкова ИВ</cp:lastModifiedBy>
  <cp:lastPrinted>2022-11-21T09:26:00Z</cp:lastPrinted>
  <dcterms:modified xsi:type="dcterms:W3CDTF">2023-11-14T13:14:00Z</dcterms:modified>
  <cp:revision>3</cp:revision>
  <dc:subject/>
  <dc:title/>
</cp:coreProperties>
</file>